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</w:rPr>
      </w:pPr>
      <w:r>
        <w:rPr>
          <w:b/>
        </w:rPr>
        <w:t>PRILOGA 1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spacing w:before="0" w:after="120"/>
        <w:jc w:val="center"/>
        <w:rPr/>
      </w:pPr>
      <w:r>
        <w:rPr>
          <w:b/>
          <w:sz w:val="28"/>
          <w:szCs w:val="28"/>
        </w:rPr>
        <w:t xml:space="preserve">PISNI DOGOVOR, </w:t>
      </w:r>
    </w:p>
    <w:p>
      <w:pPr>
        <w:pStyle w:val="Normal"/>
        <w:spacing w:before="0" w:after="1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NA PODLAGI KATEREGA SE BODO DOLOČILI DELEŽI </w:t>
      </w:r>
    </w:p>
    <w:p>
      <w:pPr>
        <w:pStyle w:val="Normal"/>
        <w:spacing w:before="0" w:after="120"/>
        <w:jc w:val="center"/>
        <w:rPr/>
      </w:pPr>
      <w:r>
        <w:rPr>
          <w:b/>
          <w:sz w:val="28"/>
          <w:szCs w:val="28"/>
        </w:rPr>
        <w:t xml:space="preserve">V GRADBENI POGODBI TER OBRAČUNALA OBNOVITVENA DELA </w:t>
      </w:r>
    </w:p>
    <w:p>
      <w:pPr>
        <w:pStyle w:val="Normal"/>
        <w:spacing w:before="0" w:after="1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NA STAVBI ………………………… </w:t>
      </w:r>
    </w:p>
    <w:p>
      <w:pPr>
        <w:pStyle w:val="Normal"/>
        <w:spacing w:before="0" w:after="1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V OKVIRU SOFINANCIRANJA S SREDSTVI MOL - LMM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  <w:t xml:space="preserve">Lastniki soglašamo, da se deleži v gradbeni pogodbi, na podlagi katerih se bodo obračunala vsa obnovitvena dela, ki se bodo izvedla v okviru sofinanciranja s sredstvi MOL po programu Ljubljana - moje mesto,  določijo na naslednji način: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1134"/>
        <w:gridCol w:w="1276"/>
        <w:gridCol w:w="1276"/>
        <w:gridCol w:w="1134"/>
        <w:gridCol w:w="1950"/>
      </w:tblGrid>
      <w:tr>
        <w:trPr>
          <w:trHeight w:val="560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riimek in ime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Po ZK znašajo deleži: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t.j. 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Dejansko prevzamejo deleže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atum: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odpisi lastnikov:</w:t>
            </w:r>
          </w:p>
        </w:tc>
      </w:tr>
      <w:tr>
        <w:trPr>
          <w:trHeight w:val="737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hanging="578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……</w:t>
            </w:r>
            <w:r>
              <w:rPr/>
              <w:t>. 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/>
              <w:t>……</w:t>
            </w:r>
            <w:r>
              <w:rPr/>
              <w:t>. 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37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hanging="578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……</w:t>
            </w:r>
            <w:r>
              <w:rPr/>
              <w:t>. 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/>
              <w:t>……</w:t>
            </w:r>
            <w:r>
              <w:rPr/>
              <w:t>. 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37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hanging="578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……</w:t>
            </w:r>
            <w:r>
              <w:rPr/>
              <w:t>. 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/>
              <w:t>……</w:t>
            </w:r>
            <w:r>
              <w:rPr/>
              <w:t>. 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37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hanging="578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……</w:t>
            </w:r>
            <w:r>
              <w:rPr/>
              <w:t>. 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/>
              <w:t>……</w:t>
            </w:r>
            <w:r>
              <w:rPr/>
              <w:t>. 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37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hanging="578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……</w:t>
            </w:r>
            <w:r>
              <w:rPr/>
              <w:t>. 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/>
              <w:t>……</w:t>
            </w:r>
            <w:r>
              <w:rPr/>
              <w:t>. 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37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hanging="578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……</w:t>
            </w:r>
            <w:r>
              <w:rPr/>
              <w:t>. 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/>
              <w:t>……</w:t>
            </w:r>
            <w:r>
              <w:rPr/>
              <w:t>. 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37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hanging="578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……</w:t>
            </w:r>
            <w:r>
              <w:rPr/>
              <w:t>. 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/>
              <w:t>……</w:t>
            </w:r>
            <w:r>
              <w:rPr/>
              <w:t>. 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37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hanging="578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……</w:t>
            </w:r>
            <w:r>
              <w:rPr/>
              <w:t>. 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/>
              <w:t>……</w:t>
            </w:r>
            <w:r>
              <w:rPr/>
              <w:t>. 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37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hanging="578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……</w:t>
            </w:r>
            <w:r>
              <w:rPr/>
              <w:t>. 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/>
              <w:t>……</w:t>
            </w:r>
            <w:r>
              <w:rPr/>
              <w:t>. 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37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hanging="578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……</w:t>
            </w:r>
            <w:r>
              <w:rPr/>
              <w:t>. 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/>
              <w:t>……</w:t>
            </w:r>
            <w:r>
              <w:rPr/>
              <w:t>. 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37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Skupaj: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/8, 16/16 …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0, 00 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0, 00 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l-SI" w:bidi="ar-SA" w:eastAsia="zh-CN"/>
    </w:rPr>
  </w:style>
  <w:style w:type="character" w:styleId="Privzetapisavaodstavka">
    <w:name w:val="Privzeta pisava odstavk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sedilooblaka">
    <w:name w:val="Besedilo oblač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3T17:55:00Z</dcterms:created>
  <dc:creator>Mestna občina Lubljana</dc:creator>
  <dc:description/>
  <cp:keywords/>
  <dc:language>en-US</dc:language>
  <cp:lastModifiedBy>Karel Pollak</cp:lastModifiedBy>
  <cp:lastPrinted>2006-06-05T10:17:00Z</cp:lastPrinted>
  <dcterms:modified xsi:type="dcterms:W3CDTF">2017-05-03T11:58:00Z</dcterms:modified>
  <cp:revision>4</cp:revision>
  <dc:subject/>
  <dc:title>IZJAVA</dc:title>
</cp:coreProperties>
</file>