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e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posameznega dela z ID št. 1730-578-10, ki v naravi predstavlja stanovanje s pripadajočimi prostori v skupni izmeri 54 m2 v 1. nadstropju stavbe na naslovu Bavdkova ulica 13, Ljubljana, skupaj s pripadajočim solastniškim deležem na splošnih skupnih delih navedene stavbe, ki je povezana z zemljiščem s parc. št. 354/3, k.o. 1730 – Most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5. 3. 2021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w:t>
      </w:r>
    </w:p>
    <w:p>
      <w:pPr>
        <w:pStyle w:val="Normal"/>
        <w:numPr>
          <w:ilvl w:val="0"/>
          <w:numId w:val="1"/>
        </w:numPr>
        <w:jc w:val="both"/>
        <w:rPr/>
      </w:pPr>
      <w:r>
        <w:rPr>
          <w:rFonts w:cs="Calibri" w:ascii="Calibri" w:hAnsi="Calibri"/>
          <w:sz w:val="20"/>
          <w:szCs w:val="20"/>
        </w:rPr>
        <w:t>Določil Zakona o stvarnem premoženju države in samoupravnih lokalnih skupnosti (Ur.l. RS, 11/2018; v nadaljevanju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oziroma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 2. 2021.</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ica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PREDKUPNI UPRAVIČENC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razglasitvijo dražitelja, ki je na dražbi uspel, pozove eventualne predkupne upravičence, da se izjavijo ali sprejemajo najvišjo ponujeno ceno. Kolikor je po postopku teh dražbenih pravil sprejmejo, uspeli predkupni upravičenec vstopi v položaj dražitelja, ki je ponudil najvišjo ceno. Dražba se nadalju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em, ki na javni dražbi niso uspeli, se plačana kavcija vrne (brezobrestno v roku 8 dni po zaključku javne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redkupni upravičenec uveljavlja svojo predkupno pravico tako, da mora zatem, ko voditelj javne dražbe tretjič ponovi najvišjo ponudbo, na poziv voditelja javne dražbe takoj izjaviti, da uveljavlja predkupno pravico na doseženo ceno. Kolikor predkupni upravičenec ne poda izjave, se šteje, da svoje predkupne pravice ne uveljavlj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Če predkupni upravičenec izjavi, da uveljavlja predkupno pravico, se dražba nadaljuj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Če nobeden od dražiteljev po tistem, ko je predkupni upravičenec izjavil, da uveljavlja predkupno pravico, ne ponudi višje cene, se pogodba sklene s predkupnim upravičencem za doseženo cen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Če dražitelji ponudijo višjo ceno, se postopek dražbe nadaljuje, uveljavljanje predkupne pravice pa ponovi z novo doseženo najvišjo ceno v skladu z določbami te točk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 2. 202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42:00Z</dcterms:created>
  <dc:creator>Helena Šuligoj Miloševič</dc:creator>
  <dc:description/>
  <cp:keywords/>
  <dc:language>en-US</dc:language>
  <cp:lastModifiedBy>Mira Kastelic</cp:lastModifiedBy>
  <dcterms:modified xsi:type="dcterms:W3CDTF">2021-02-01T08:10:00Z</dcterms:modified>
  <cp:revision>3</cp:revision>
  <dc:subject/>
  <dc:title>Za prodajo nepremičnin v lasti Javnega stanovanjskega sklada Mestne občine Ljubljana:</dc:title>
</cp:coreProperties>
</file>