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1725-207-15, ki v naravi predstavlja stanovanje s pripadajočo shrambo v skupni izmeri 45,7 m2 v kleti,  v stavbi na naslovu Tivolska cesta 38 v Ljubljani, ki je povezana z zemljiščem s parcelno številko 2306 k.o. 1725 – Ajdovščina</w:t>
      </w:r>
    </w:p>
    <w:p>
      <w:pPr>
        <w:pStyle w:val="Normal"/>
        <w:numPr>
          <w:ilvl w:val="0"/>
          <w:numId w:val="2"/>
        </w:numPr>
        <w:jc w:val="both"/>
        <w:rPr>
          <w:rFonts w:ascii="Calibri" w:hAnsi="Calibri" w:cs="Calibri"/>
          <w:sz w:val="20"/>
          <w:szCs w:val="20"/>
        </w:rPr>
      </w:pPr>
      <w:r>
        <w:rPr>
          <w:rFonts w:cs="Calibri" w:ascii="Calibri" w:hAnsi="Calibri"/>
          <w:sz w:val="20"/>
          <w:szCs w:val="20"/>
        </w:rPr>
        <w:t xml:space="preserve">posameznega dela stavbe z ID št. 1737-337-4, ki v naravi predstavlja stanovanjsko enoto v izmeri 82,9 m2 v 3. nadstropju ter posameznega dela stavbe z ID št. 1737-337-220, ki v naravi predstavlja shrambo v izmeri 4,4 m2, v kleti, oboje v stavbi na naslovu Slomškova ulica 12 v Ljubljani, ki je povezana z zemljiščem s parcelno številko 3018 k.o. 1737 – Tabor,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9. 3.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 posamezno nepremičnino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24. 2.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24. 2.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36:00Z</dcterms:created>
  <dc:creator>Helena Šuligoj Miloševič</dc:creator>
  <dc:description/>
  <cp:keywords/>
  <dc:language>en-US</dc:language>
  <cp:lastModifiedBy>Mira Kastelic</cp:lastModifiedBy>
  <dcterms:modified xsi:type="dcterms:W3CDTF">2020-02-24T08:48:00Z</dcterms:modified>
  <cp:revision>5</cp:revision>
  <dc:subject/>
  <dc:title>Za prodajo nepremičnin v lasti Javnega stanovanjskega sklada Mestne občine Ljubljana:</dc:title>
</cp:coreProperties>
</file>