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1725-333-7, ki v naravi predstavlja stanovanje v 2. nadstropju s pripadajočo shrambo v kleti, v skupni izmeri 104,4 m2,  v stavbi na naslovu Dalmatinova ulica 3 v Ljubljani, ki je povezana z zemljiščem s parcelno številko 2528 k.o. 1725 – Ajdovščin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1 11. 2020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 10. 202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 10.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6:57:00Z</dcterms:created>
  <dc:creator>Helena Šuligoj Miloševič</dc:creator>
  <dc:description/>
  <cp:keywords/>
  <dc:language>en-US</dc:language>
  <cp:lastModifiedBy>Mira Kastelic</cp:lastModifiedBy>
  <dcterms:modified xsi:type="dcterms:W3CDTF">2020-10-01T08:35:00Z</dcterms:modified>
  <cp:revision>4</cp:revision>
  <dc:subject/>
  <dc:title>Za prodajo nepremičnin v lasti Javnega stanovanjskega sklada Mestne občine Ljubljana:</dc:title>
</cp:coreProperties>
</file>