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TEHNIČNO POROČILO</w:t>
      </w:r>
    </w:p>
    <w:p>
      <w:pPr>
        <w:pStyle w:val="Heading2"/>
        <w:rPr/>
      </w:pPr>
      <w:r>
        <w:rPr/>
        <w:t>SPLOŠN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Namen posega je na območju rekonstrukcije Gosposvetske ceste in Slovensje ceste - sever obnoviti del plinovodnega omrežja, ki je zaradi dotrajanosti zgrajen iz neustreznih materialov (jeklo). Obnova zajema nadomestitev dela obstoječeih plinovodov iz jekla z novimi iz polietilena visoke gostote HDPE (PE1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Istočasno z obnovo glavnega plinovoda bo izvedena tudi prevezava obstoječih priključnih plinovodov na obnovljeni plinovod iz PE, oz. obnova priključnih plinovodov iz jekla. Obnova priključnih plinovodov iz jekla bo zajemala nadomestitev priključnega plinovoda z novim po isti trasi in globini z novim iz polietilena visoke gostote HDPE (PE1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rPr>
          <w:rFonts w:cs="Arial"/>
        </w:rPr>
      </w:pPr>
      <w:bookmarkStart w:id="0" w:name="OLE_LINK1"/>
      <w:bookmarkEnd w:id="0"/>
      <w:r>
        <w:rPr>
          <w:rFonts w:cs="Arial"/>
        </w:rPr>
        <w:t>Na vseh mestih, kjer se obstoječi, oz. obnovljeni priključni plinovod navezuje na načrtovani glavni plinovod, bo takoj za odcepom iz le-tega nameščen podzemni zaporni element: krogelna pipa PN4 iz 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V plinovodih dimenzije PE63x5.8 (DN50), PE160x9.6 (DN150), PE225x13.4 (DN200) in PE315x18.7 (DN300)  se bo transportiral zemeljski plin tlaka do 100 mbar, ki se bo v priključenih objektih uporabljal za ogrevanje, pripravo tople sanitarne vode in kuho.</w:t>
      </w:r>
    </w:p>
    <w:p>
      <w:pPr>
        <w:pStyle w:val="Heading2"/>
        <w:rPr/>
      </w:pPr>
      <w:bookmarkStart w:id="1" w:name="OLE_LINK1"/>
      <w:bookmarkEnd w:id="1"/>
      <w:r>
        <w:rPr/>
        <w:t>DOKUMENTACIJ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ri izdelavi projekta je upoštevana sledeča dokumentacija:</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katastrski posnetki obstoječih in predvidenih komunalnih vodov,</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zbirni načrt komunalnih vodov iz idejne zasnove št. BR 27/16-IDZ, PROMETNA UREDITEV GOSPOSVETSKE CESTE,SLOVENSKE CESTE - SEVER, DALMATINOVE ULICE IN KERSNIKOVE ULICE V LJUBLJANI, TEHNIČNO SVETOVANJE IN PROJEKTIRANJE, Boštjan Račič, s.p., marec 2016</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360" w:right="-39" w:hanging="360"/>
        <w:jc w:val="left"/>
        <w:rPr/>
      </w:pPr>
      <w:r>
        <w:rPr>
          <w:rFonts w:cs="Arial"/>
        </w:rPr>
        <w:t>Tehnične zahteve za graditev glavnih in priključnih plinovodov ter notranjih plinskih napeljav, 10. dopolnjena in popravljena izdaja, maj 201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Priključni plinovodi morajo biti izdelani v skladu s predpisom "Gradnja hišnih plinskih priključkov za delovni tlak do 4 barov  "DVGW G 459".</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Izdelavo, predelave in vzdrževalna dela na plinski napeljavi lahko razen dobavitelja plina opravljajo tudi druga instalacijska podjetja v soglasju z dobaviteljem plin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Plinska napeljava in njeni posamezni deli morajo biti takšni, da so varni pri pravilni uporabi. Uporabljeni materiali morajo imeti ustrezne ateste za uporabo zemeljskega plina.</w:t>
      </w:r>
      <w:r>
        <w:br w:type="page"/>
      </w:r>
    </w:p>
    <w:p>
      <w:pPr>
        <w:pStyle w:val="Heading2"/>
        <w:rPr/>
      </w:pPr>
      <w:r>
        <w:rPr/>
        <w:t>OPIS POTEKA TRA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b/>
          <w:b/>
        </w:rPr>
      </w:pPr>
      <w:r>
        <w:rPr>
          <w:rFonts w:cs="Arial"/>
          <w:b/>
        </w:rPr>
        <w:t>Obnova bo potekala po istih trasah in na isti globini, kot je potekalo obstoječe plinovodno omrež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b/>
          <w:b/>
        </w:rPr>
      </w:pPr>
      <w:r>
        <w:rPr>
          <w:rFonts w:cs="Arial"/>
          <w:b/>
        </w:rPr>
      </w:r>
    </w:p>
    <w:p>
      <w:pPr>
        <w:pStyle w:val="Normal"/>
        <w:spacing w:before="0" w:after="120"/>
        <w:rPr/>
      </w:pPr>
      <w:r>
        <w:rPr/>
        <w:t>Obnovljeni bodo naslednji nizkotlačni glavni plinovodi:</w:t>
      </w:r>
    </w:p>
    <w:tbl>
      <w:tblPr>
        <w:tblW w:w="8789" w:type="dxa"/>
        <w:jc w:val="left"/>
        <w:tblInd w:w="-5" w:type="dxa"/>
        <w:tblLayout w:type="fixed"/>
        <w:tblCellMar>
          <w:top w:w="0" w:type="dxa"/>
          <w:left w:w="108" w:type="dxa"/>
          <w:bottom w:w="0" w:type="dxa"/>
          <w:right w:w="108" w:type="dxa"/>
        </w:tblCellMar>
      </w:tblPr>
      <w:tblGrid>
        <w:gridCol w:w="565"/>
        <w:gridCol w:w="3527"/>
        <w:gridCol w:w="3138"/>
        <w:gridCol w:w="1559"/>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Št.</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OBSTOJEČI PLINOVOD</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OBNOVLJENI PLINOVO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DOLŽINA (m)</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N-10490, jeklo DN150/200</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N-10490, PE160x9.5  (DN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33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N-12000, jeklo DN200 - del</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N-12000, PE160x9.5  (DN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7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N-12370, jeklo DN150 - del</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N-12370, PE160x9.5  (DN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1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N-12380, jeklo DN150 - del</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N-12380, PE160x9.5  (DN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3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N-12410, jeklo DN150 - del</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N-12410, PE160x9.5  (DN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1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N-18290, jeklo DN300 - del</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N-18290, PE315x18.7  (DN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70</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Obnova glavnih plinovodov bo izvedena zamenjavo obstoječe plinovodne cevi iz jekla z novo PE plinovodno cevjo iz HDPE (PE100). Obnova bo izvedena s klasičnim izkopom, ukinitvijo (izvzem iz obratovanja - odrez in izpihovanje) obstoječe jeklene cevi in polaganjem nove cevi iz materiala PE 100, ter povrnitvijo zunanjih površin v obstoječe stan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Istočasno z obnovo glavnih plinovodov bodo izvedene tudi prevezave obstoječih priključnih plinovodov na obnovljene plinovode, oz. obnove priključnih plinovodov v območju zunaj stavb. Obnova priključnih plinovodov bo zajemala nadomestitev priključnega plinovoda z novim po isti trasi in globini z novim iz polietilena visoke gostote HDPE (PE100) in zamenjavo obstoječe zaporne pipe nameščene znotraj stavbe z novo v omarici na/v fasadi stavbe, oz. z novo v sklopu uvodnice, takoj za vstopom v kletni prostor, ter prevezavo na obstoječo notranjo plinsko napeljav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b/>
        </w:rPr>
        <w:t>Pred pričetkom posega je potrebano obstoječe plinovodno omrežje v obravnavanem območju vključno s obstoječimi priključnimi plinovodi in notranjo plinsko napeljavo, zapreti in zatesniti ter izpihati - zagotoviti brezplinsko stan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b/>
          <w:b/>
        </w:rPr>
      </w:pPr>
      <w:r>
        <w:rPr>
          <w:rFonts w:cs="Arial"/>
          <w:b/>
        </w:rPr>
      </w:r>
    </w:p>
    <w:p>
      <w:pPr>
        <w:pStyle w:val="NormalWeb"/>
        <w:spacing w:before="0" w:after="0"/>
        <w:rPr>
          <w:rFonts w:cs="Arial"/>
          <w:color w:val="000000"/>
          <w:sz w:val="20"/>
          <w:lang w:val="sl-SI"/>
        </w:rPr>
      </w:pPr>
      <w:r>
        <w:rPr>
          <w:rFonts w:cs="Arial"/>
          <w:color w:val="000000"/>
          <w:sz w:val="20"/>
          <w:lang w:val="sl-SI"/>
        </w:rPr>
        <w:t>Pred izvajanjem kakršnih koli del na obstoječih glavnih in priključnih plinovodih je potrebno napeljavo spraviti v brezplinsko stanje z izvedbo postopka izpihovanja plinske napeljave. Postopek izpihovanje bo izveden na sledeč način:</w:t>
      </w:r>
    </w:p>
    <w:p>
      <w:pPr>
        <w:pStyle w:val="Normal"/>
        <w:numPr>
          <w:ilvl w:val="0"/>
          <w:numId w:val="4"/>
        </w:numPr>
        <w:jc w:val="left"/>
        <w:rPr>
          <w:rFonts w:cs="Arial"/>
          <w:color w:val="000000"/>
          <w:szCs w:val="20"/>
        </w:rPr>
      </w:pPr>
      <w:r>
        <w:rPr>
          <w:rFonts w:cs="Arial"/>
          <w:color w:val="000000"/>
          <w:szCs w:val="20"/>
        </w:rPr>
        <w:t>izklop vseh naprav na električni pogon,</w:t>
      </w:r>
    </w:p>
    <w:p>
      <w:pPr>
        <w:pStyle w:val="Normal"/>
        <w:numPr>
          <w:ilvl w:val="0"/>
          <w:numId w:val="4"/>
        </w:numPr>
        <w:jc w:val="left"/>
        <w:rPr>
          <w:rFonts w:cs="Arial"/>
          <w:color w:val="000000"/>
          <w:szCs w:val="20"/>
        </w:rPr>
      </w:pPr>
      <w:r>
        <w:rPr>
          <w:rFonts w:cs="Arial"/>
          <w:color w:val="000000"/>
          <w:szCs w:val="20"/>
        </w:rPr>
        <w:t>namestitev začasne napeljave za odvod izpihanega zemeljskega plina,</w:t>
      </w:r>
    </w:p>
    <w:p>
      <w:pPr>
        <w:pStyle w:val="Normal"/>
        <w:numPr>
          <w:ilvl w:val="0"/>
          <w:numId w:val="4"/>
        </w:numPr>
        <w:jc w:val="left"/>
        <w:rPr>
          <w:rFonts w:cs="Arial"/>
          <w:color w:val="000000"/>
          <w:szCs w:val="20"/>
        </w:rPr>
      </w:pPr>
      <w:r>
        <w:rPr>
          <w:rFonts w:cs="Arial"/>
          <w:color w:val="000000"/>
          <w:szCs w:val="20"/>
        </w:rPr>
        <w:t>zapora posameznih odsekov plinske napeljave z zapiranjem zapornih elementov na plinovodu, oz. na odcepih za priključne plinovode. Zaporne elemente je potrebno označiti z napisno tablo "PLINI ZAPRT – NE ODPIRAJ!",</w:t>
      </w:r>
    </w:p>
    <w:p>
      <w:pPr>
        <w:pStyle w:val="Normal"/>
        <w:numPr>
          <w:ilvl w:val="0"/>
          <w:numId w:val="4"/>
        </w:numPr>
        <w:jc w:val="left"/>
        <w:rPr>
          <w:rFonts w:cs="Arial"/>
          <w:color w:val="000000"/>
          <w:szCs w:val="20"/>
        </w:rPr>
      </w:pPr>
      <w:r>
        <w:rPr>
          <w:rFonts w:cs="Arial"/>
          <w:color w:val="000000"/>
          <w:szCs w:val="20"/>
        </w:rPr>
        <w:t>Izpihovanje zemeljskega plina z dušikom: vpihovanje dušika preko garniture za izpihovanje - na prosto,</w:t>
      </w:r>
    </w:p>
    <w:p>
      <w:pPr>
        <w:pStyle w:val="Normal"/>
        <w:numPr>
          <w:ilvl w:val="0"/>
          <w:numId w:val="4"/>
        </w:numPr>
        <w:jc w:val="left"/>
        <w:rPr/>
      </w:pPr>
      <w:r>
        <w:rPr>
          <w:rFonts w:cs="Arial"/>
          <w:color w:val="000000"/>
          <w:szCs w:val="20"/>
        </w:rPr>
        <w:t>meritev prisotnosti zemeljskega plina na posameznih odsekih napeljave in ponovno izpihovanje, v primeru, da se ugotovi prisotnost plina,</w:t>
      </w:r>
    </w:p>
    <w:p>
      <w:pPr>
        <w:pStyle w:val="Normal"/>
        <w:numPr>
          <w:ilvl w:val="0"/>
          <w:numId w:val="4"/>
        </w:numPr>
        <w:jc w:val="left"/>
        <w:rPr>
          <w:rFonts w:cs="Arial"/>
          <w:color w:val="000000"/>
          <w:szCs w:val="20"/>
        </w:rPr>
      </w:pPr>
      <w:r>
        <w:rPr>
          <w:rFonts w:cs="Arial"/>
          <w:color w:val="000000"/>
          <w:szCs w:val="20"/>
        </w:rPr>
        <w:t>vgradnja blindaž na mestih, ki omogočajo dodatna izpihovanja,</w:t>
      </w:r>
    </w:p>
    <w:p>
      <w:pPr>
        <w:pStyle w:val="Normal"/>
        <w:numPr>
          <w:ilvl w:val="0"/>
          <w:numId w:val="4"/>
        </w:numPr>
        <w:jc w:val="left"/>
        <w:rPr>
          <w:rFonts w:cs="Arial"/>
          <w:color w:val="000000"/>
          <w:szCs w:val="20"/>
        </w:rPr>
      </w:pPr>
      <w:r>
        <w:rPr>
          <w:rFonts w:cs="Arial"/>
          <w:color w:val="000000"/>
          <w:szCs w:val="20"/>
        </w:rPr>
        <w:t>vgradnja blindaž na odrezanih odcepih starih/ukinjenih priključnih plinovodov,</w:t>
      </w:r>
    </w:p>
    <w:p>
      <w:pPr>
        <w:pStyle w:val="Normal"/>
        <w:rPr>
          <w:rFonts w:cs="Arial"/>
          <w:color w:val="000000"/>
          <w:szCs w:val="20"/>
        </w:rPr>
      </w:pPr>
      <w:r>
        <w:rPr>
          <w:rFonts w:cs="Arial"/>
          <w:color w:val="000000"/>
          <w:szCs w:val="20"/>
        </w:rPr>
      </w:r>
    </w:p>
    <w:p>
      <w:pPr>
        <w:pStyle w:val="NormalWeb"/>
        <w:spacing w:before="0" w:after="0"/>
        <w:jc w:val="both"/>
        <w:rPr/>
      </w:pPr>
      <w:r>
        <w:rPr>
          <w:rFonts w:cs="Arial"/>
          <w:color w:val="000000"/>
          <w:sz w:val="20"/>
          <w:lang w:val="de-DE"/>
        </w:rPr>
        <w:t>Prevezave obstoječih priključnih plinovodov na nov glavni plinovod se lahko izvajajo šele, ko je ugotovljeno brezplinsko stan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color w:val="000000"/>
          <w:sz w:val="20"/>
          <w:lang w:val="de-DE"/>
        </w:rPr>
      </w:pPr>
      <w:r>
        <w:rPr>
          <w:rFonts w:cs="Arial"/>
          <w:color w:val="000000"/>
          <w:sz w:val="20"/>
          <w:lang w:val="de-DE"/>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b/>
          <w:b/>
        </w:rPr>
      </w:pPr>
      <w:r>
        <w:rPr>
          <w:rFonts w:cs="Arial"/>
          <w:b/>
        </w:rPr>
        <w:t>Pri križanju in približevanju z ostalimi komunalnimi vodi, je potrebno upoštevati predpisane varnostne odmike in odmike navedene v Tehničnih zahtevah.</w:t>
      </w:r>
    </w:p>
    <w:p>
      <w:pPr>
        <w:pStyle w:val="Heading2"/>
        <w:rPr/>
      </w:pPr>
      <w:r>
        <w:rPr/>
        <w:t>cEVI, ARMATURE IN FAZONSKI KOSI - 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Cevi so iz materiala polietilen - PE 100 visoke gostote tip SDR 11 za dimenzije cevi do vključno PE 63 nad PE 63 pa tip SDR 17. Izdelane so v skladu z DIN 8074, in DIN 8075. Na vsakem dolžinskem metru morajo imeti cevi vtisnjeno predpisano oznak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Cevi do dimenzije PE 32 so navite v kolute. Cevi do dimenzije PE 63 so navite v kolute, ali dobavljene v palicah dolžine 12 metrov. Cevi dimenzije nad PE 63 so dobavljene v palicah dolžine 12 metrov.</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Za zapiranje so predvidene krogelne pipe iz trdega PE za vgradnjo v zemljo. Vgradbilna dolžina krogelne pipe mora biti v skladu z DIN 3202. Tlačna stopnja vgrajene armature je PN 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Fazonski kosi iz PE morajo imeti enak indeks taline kot cevi zaradi kompatibilnosti spojev pri varjenju. S cevovodom so zvarjeni prekrivno z obojko z vgrajeno električno uporovno žico. Za odcepe in za priključne plinovode so predvidena navrtalna sedla in sedla z obojko z vgrajeno uporovno žico za polifuzijsko varjenje.</w:t>
      </w:r>
    </w:p>
    <w:p>
      <w:pPr>
        <w:pStyle w:val="Heading2"/>
        <w:rPr/>
      </w:pPr>
      <w:r>
        <w:rPr/>
        <w:t>cEVI, ARMATURE IN FAZONSKI KOSI - 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Cevi so iz materiala polietilen - PE 100 visoke gostote tip SDR 11 za dimenzije cevi do vključno PE 63 nad PE 63 pa tip SDR 17. Izdelane so v skladu z DIN 8074, in DIN 8075. Na vsakem dolžinskem metru morajo imeti cevi vtisnjeno predpisano oznak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Cevi do dimenzije PE 32 so navite v kolute. Cevi do dimenzije PE 63 so navite v kolute, ali dobavljene v palicah dolžine 12 metrov. Cevi dimenzije nad PE 63 so dobavljene v palicah dolžine 12 metrov.</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Za zapiranje so predvidene krogelne pipe iz trdega PE za vgradnjo v zemljo. Vgradbilna dolžina krogelne pipe mora biti v skladu z DIN 3202. Tlačna stopnja vgrajene armature je PN 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Fazonski kosi iz PE morajo imeti enak indeks taline kot cevi zaradi kompatibilnosti spojev pri varjenju. S cevovodom so zvarjeni prekrivno z obojko z vgrajeno električno uporovno žico. Za odcepe in za priključne plinovode so predvidena navrtalna sedla in sedla z obojko z vgrajeno uporovno žico za polifuzijsko varjenje.</w:t>
      </w:r>
    </w:p>
    <w:p>
      <w:pPr>
        <w:pStyle w:val="Heading2"/>
        <w:rPr/>
      </w:pPr>
      <w:r>
        <w:rPr/>
        <w:t>CEVI - JEKL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b/>
          <w:b/>
        </w:rPr>
      </w:pPr>
      <w:r>
        <w:rPr>
          <w:rFonts w:cs="Arial"/>
        </w:rPr>
        <w:t>Glavni in priključni plinovodi za distribucijo tlaka plina do 10 bar so lahko zgrajeni iz jeklenih cevi po standardih EN 10208-1 in ENV 10220.</w:t>
      </w:r>
    </w:p>
    <w:p>
      <w:pPr>
        <w:pStyle w:val="Heading2"/>
        <w:rPr/>
      </w:pPr>
      <w:r>
        <w:rPr/>
        <w:t>MONTAŽA-PE</w:t>
      </w:r>
    </w:p>
    <w:p>
      <w:pPr>
        <w:pStyle w:val="Heading3"/>
        <w:rPr/>
      </w:pPr>
      <w:r>
        <w:rPr/>
        <w:t>Polagan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Pri polaganju PE cevi je potrebno v celoti upoštevati zahteve, ki jih predpisuje predpis DVGW - G 472. Posebno pozornost je potrebno posvetiti sledečim zahtevam:</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vgrajujejo se lahko samo cevi, ki so dokazano ustrezne za pretok plina,</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zunanja temperatura pri polaganju ne sme biti nižja od 0oC,</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zareze in odrgnine na ceveh ne smejo presegati 10% minimalne debeline stene cevi po JUS, oziroma DIN standardih,</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upoštevati je potrebno temperaturni raztezek (za PE 0,2mm/m pri 20oC) in cevi zasuti pri temperaturi, ki je čim bližja temperaturi obratovanja,</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elastično krivljenje cevi ne sme presegati za PE cevi radija R = 50 D pri 0oC, oziroma radija R = 20  D pri 20°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360" w:hanging="360"/>
        <w:rPr>
          <w:rFonts w:cs="Arial"/>
        </w:rPr>
      </w:pPr>
      <w:r>
        <w:rPr>
          <w:rFonts w:cs="Arial"/>
        </w:rPr>
      </w:r>
      <w:r>
        <w:br w:type="page"/>
      </w:r>
    </w:p>
    <w:p>
      <w:pPr>
        <w:pStyle w:val="Normal"/>
        <w:rPr/>
      </w:pPr>
      <w:r>
        <w:rPr>
          <w:rFonts w:cs="Arial"/>
        </w:rPr>
        <w:t>Izkop mora biti prilagojen terenu, sosednjim objektom in drugim napeljavam. Širina jarka na vrhu naj bo širina dna jarka + 400 mm. Kot izkopa naj bo maksimalen z ozirom na vrsto materiala in globino izkopa, vendar tolikšen, da bo še zagotovljeno varno delo. Po potrebi mora biti jarek opažen, oziroma zavarovan pred posipanjem. Najmanša širina dna jarka mora znašati DN + 300 mm. Dno jarka mora biti ravno in gladko brez izboklin. Na tako izravnano dno jarka se nasuje posteljica debeline minimalno 10 cm iz 2x sejanega peska ali mivke. Ko je cev položena v jarek, se jo obsuje do višine 10 cm nad njo z 2x sejanim peskom in ob straneh dobro nabije. Jarek se potem zasipa v plasteh po 30 cm z vmesnim nabijanjem. Prva zasipna plast mora biti brez večjih kamnov, zasip pa je trebna opraviti ročno. Naslednja plast se zasipa strojno z izkopanim materialom. Zelo pomembno je obsutje z 2x sejanim peskom in dobro stransko nabitje pri prečkanju prometnic, saj obsutje pobere večji del sunkov in obremenitev.</w:t>
      </w:r>
    </w:p>
    <w:p>
      <w:pPr>
        <w:pStyle w:val="Normal"/>
        <w:tabs>
          <w:tab w:val="clear" w:pos="709"/>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ribližno 30 cm nad plinovodom mora biti položen plastični opozorilni trak rumene barve z napisom "POZOR PLIN!". Cevi iz PE, ki so enakega zunanjega izgleda kot cevi za vodo, morajo  imeti po obodu vtisnjene rumeno-oranžne črte (RAL 1033). V primeru, da cev nima vtisnjenih rumeno-oranžnih razpoznavnih črt za plin po obodu, je treba cevi dodatno zaščititi z rumenim opozorilnim trakom z napisom "POZOR PLIN!", ki poteka po temenu cevi in je pritrjen na cev na vsakih dveh metrih s samolepilnim trako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ri polaganju plinovodne cevi po privatnem zemljišču, mora lastnik zemljišča, če ni priskrbel katastrske dokumentacije komunalnih  vodov po svojem zemljišču, sam nadzorovati izvedbo križanja komunalnih vodov.</w:t>
      </w:r>
    </w:p>
    <w:p>
      <w:pPr>
        <w:pStyle w:val="Heading3"/>
        <w:rPr/>
      </w:pPr>
      <w:r>
        <w:rPr/>
        <w:t>Varjen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Cevi vseh dimenzij, vključno PE 225, se medsebojno spajajo s prekrivnim varjenjem. Vsi varjeni spoji morajo biti brez napetosti. Če so cevi v kolutih, jih je treba 24 ur pred montažo razviti, če je možno, pri temperaturi 20</w:t>
      </w:r>
      <w:r>
        <w:rPr>
          <w:rFonts w:cs="Arial"/>
          <w:position w:val="6"/>
        </w:rPr>
        <w:t>°c</w:t>
      </w:r>
      <w:r>
        <w:rPr>
          <w:rFonts w:cs="Arial"/>
        </w:rPr>
        <w:t>.  Pri razvezovanju in odvijanju cevi s koluta je potrebno paziti, da se konci cevi ne sprožijo in poškodujejo prisotnih. Zunanja temperatura pri varjenju ne sme biti nižja kot 5</w:t>
      </w:r>
      <w:r>
        <w:rPr>
          <w:rFonts w:cs="Arial"/>
          <w:position w:val="6"/>
        </w:rPr>
        <w:t>°c</w:t>
      </w:r>
      <w:r>
        <w:rPr>
          <w:rFonts w:cs="Arial"/>
        </w:rPr>
        <w:t xml:space="preserve"> in ne višja kot 30</w:t>
      </w:r>
      <w:r>
        <w:rPr>
          <w:rFonts w:cs="Arial"/>
          <w:position w:val="6"/>
        </w:rPr>
        <w:t>°c</w:t>
      </w:r>
      <w:r>
        <w:rPr>
          <w:rFonts w:cs="Arial"/>
        </w:rPr>
        <w:t>. Varjenje je možno tudi pri nižjih temperaturah, če za to jamčijo proizvajalci cevi, armatur, fazonskih kosov in naprav za varjenje.</w:t>
      </w:r>
    </w:p>
    <w:p>
      <w:pPr>
        <w:pStyle w:val="Heading3"/>
        <w:rPr/>
      </w:pPr>
      <w:r>
        <w:rPr/>
        <w:t>Označevan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Pred zasutjem je treba opraviti geodetski posnetek plinovoda z vsemi vgradnimi elementi. Plinovodi s horizontalnim vrtanjem morajo biti v geodetskem posnetku ustrezno označeni. Vsi elementi, vgrajeni v  plinovode in priključne plinovode in opremljeni s cestnimi kapami, morajo biti v skladu s tehničnimi zahtevami distributerja označeni s tablico dobavitelja plina. Tablice morajo biti pritrjene na objektih, oziroma betonskih stebričkih in vnešene v knjigo plinovoda. Cestne kape v pločnikih, cestah in drugih utrjenih površinah morajo biti izravnane s terenom, izven utrjenih površin pa morajo gledati iz terena za 10 cm.</w:t>
      </w:r>
    </w:p>
    <w:p>
      <w:pPr>
        <w:pStyle w:val="Heading3"/>
        <w:rPr/>
      </w:pPr>
      <w:r>
        <w:rPr/>
        <w:t>Polaganje s horizontalnim vrtanje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olaganje PE cevi je lahko izvedeno s horizontalnim vrtanjem. V tem primeru mora biti cev položena v zaščitno cev enakih karakteristik. Premer zaščitne cevi mora biti praviloma naslednji večji standardni premer. Vsa mesta, kjer se bo cevi polagalo s horizontalnim vrtanjem, so v situaciji posebej označena.</w:t>
      </w:r>
    </w:p>
    <w:p>
      <w:pPr>
        <w:pStyle w:val="Normal"/>
        <w:tabs>
          <w:tab w:val="clear" w:pos="709"/>
          <w:tab w:val="left" w:pos="0" w:leader="none"/>
          <w:tab w:val="center" w:pos="284" w:leader="none"/>
        </w:tabs>
        <w:rPr>
          <w:rFonts w:cs="Arial"/>
        </w:rPr>
      </w:pPr>
      <w:r>
        <w:rPr>
          <w:rFonts w:cs="Arial"/>
        </w:rPr>
      </w:r>
    </w:p>
    <w:p>
      <w:pPr>
        <w:pStyle w:val="Normal"/>
        <w:tabs>
          <w:tab w:val="clear" w:pos="709"/>
          <w:tab w:val="left" w:pos="0" w:leader="none"/>
          <w:tab w:val="center" w:pos="284" w:leader="none"/>
        </w:tabs>
        <w:rPr/>
      </w:pPr>
      <w:r>
        <w:rPr>
          <w:rFonts w:cs="Arial"/>
        </w:rPr>
        <w:t xml:space="preserve">Horizontalno vrtanje se </w:t>
      </w:r>
      <w:r>
        <w:rPr>
          <w:rFonts w:cs="Arial"/>
          <w:b/>
        </w:rPr>
        <w:t>ne sme uporabljati</w:t>
      </w:r>
      <w:r>
        <w:rPr>
          <w:rFonts w:cs="Arial"/>
        </w:rPr>
        <w:t xml:space="preserve"> v naslednjih primerih:</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ri prečkanjih elektro in PTT vodov,</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ri prečkanjih vodovoda in kanalizacije, katerih globine niso znane,</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ri prečkanju salonitne vodovodne cevi.</w:t>
      </w:r>
    </w:p>
    <w:p>
      <w:pPr>
        <w:pStyle w:val="Normal"/>
        <w:tabs>
          <w:tab w:val="clear" w:pos="709"/>
          <w:tab w:val="left" w:pos="284" w:leader="none"/>
        </w:tabs>
        <w:rPr>
          <w:rFonts w:cs="Arial"/>
        </w:rPr>
      </w:pPr>
      <w:r>
        <w:rPr>
          <w:rFonts w:cs="Arial"/>
        </w:rPr>
      </w:r>
    </w:p>
    <w:p>
      <w:pPr>
        <w:pStyle w:val="Normal"/>
        <w:tabs>
          <w:tab w:val="clear" w:pos="709"/>
          <w:tab w:val="left" w:pos="284" w:leader="none"/>
        </w:tabs>
        <w:rPr/>
      </w:pPr>
      <w:r>
        <w:rPr>
          <w:rFonts w:cs="Arial"/>
        </w:rPr>
        <w:t xml:space="preserve">Horizontalno vrtanje </w:t>
      </w:r>
      <w:r>
        <w:rPr>
          <w:rFonts w:cs="Arial"/>
          <w:b/>
        </w:rPr>
        <w:t>se lahko uporablja</w:t>
      </w:r>
      <w:r>
        <w:rPr>
          <w:rFonts w:cs="Arial"/>
        </w:rPr>
        <w:t>:</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če je razdalja med srednjico plinovoda in temenom kanalizacijske ali vodovodne cevi več kot 0,5 m,</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če je razdalja pri vzporednem poteku vodov najmanj 1,0 m.</w:t>
      </w:r>
    </w:p>
    <w:p>
      <w:pPr>
        <w:pStyle w:val="Normal"/>
        <w:tabs>
          <w:tab w:val="clear" w:pos="709"/>
          <w:tab w:val="left" w:pos="284" w:leader="none"/>
        </w:tabs>
        <w:rPr>
          <w:rFonts w:cs="Arial"/>
        </w:rPr>
      </w:pPr>
      <w:r>
        <w:rPr>
          <w:rFonts w:cs="Arial"/>
        </w:rPr>
      </w:r>
    </w:p>
    <w:p>
      <w:pPr>
        <w:pStyle w:val="Normal"/>
        <w:tabs>
          <w:tab w:val="clear" w:pos="709"/>
          <w:tab w:val="left" w:pos="284" w:leader="none"/>
        </w:tabs>
        <w:rPr>
          <w:rFonts w:cs="Arial"/>
          <w:b/>
          <w:b/>
        </w:rPr>
      </w:pPr>
      <w:r>
        <w:rPr>
          <w:rFonts w:cs="Arial"/>
          <w:b/>
        </w:rPr>
        <w:t>Pred vsakokratnim horizontalnim vrtanjem je potrebno preveriti stanje na terenu - zakoličbe ostalih komunalnih organizacij!</w:t>
      </w:r>
    </w:p>
    <w:p>
      <w:pPr>
        <w:pStyle w:val="Heading2"/>
        <w:rPr/>
      </w:pPr>
      <w:r>
        <w:rPr/>
        <w:t>MONTAŽA - JEKL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Način polaganja glede izkopa terena je popolnoma enak, kot pri polaganju PE cevi in je opisan v točki 2.4.1</w:t>
      </w:r>
    </w:p>
    <w:p>
      <w:pPr>
        <w:pStyle w:val="Heading3"/>
        <w:rPr/>
      </w:pPr>
      <w:r>
        <w:rPr/>
        <w:t>Varjenje</w:t>
      </w:r>
    </w:p>
    <w:p>
      <w:pPr>
        <w:pStyle w:val="Normal"/>
        <w:rPr>
          <w:rFonts w:cs="Arial"/>
        </w:rPr>
      </w:pPr>
      <w:r>
        <w:rPr>
          <w:rFonts w:cs="Arial"/>
        </w:rPr>
        <w:t xml:space="preserve">Cevi so med seboj spojene z obločnim ali avtogenim varjenjem. Uporabljen naj bo postopek obločnega varjenja s kovinsko elektrodo. Oblika zvara je čelni V zvar. Priprava robov cevi in oblika zvara mora biti v skladu s SIST EN 1708-1. Kvaliteta zvara je v skladu s SIST EN 288. Pred pričetkom varjenja je potrebno notranjost cevi očistiti strojno ali ročno z žično ščetko na vrvi. V ceveh ne sme biti ostankov zemlje in drugih nečistoč. Kvaliteta čiščenja mora ustrezati SIS 05590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Varijo lahko le varilci z veljavnim atestom po SIST EN 287 1. in 2. de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Pred varjenjem je potrebno pregledati in po potrebi popraviti robove cevi in jih med seboj uravnati. Za varjenje so primerne elektrode EZ-5kSP premera 2.5mm za korenski var in 3.5mm za ostale vare. Uporabi se lahko tudi druge enakovredne elektrode po SIST EN 499. Za plamensko varjenje se uporabljajo varilne žice po SIST EN 440. Vari naj se od zgoraj navzdol. Elektrode so higroskopične, zato jih je potrebno zavarovati pred vlago. V neugodnih vremenskih razmerah se lahko vari plinovode samo, če pogoji dela omogočajo izdelavo brezhibnih varov. Pri temperaturah pod 0°C je potrebno, v odvisnosti od materiala in načina varjenja, predgrevati konce cevi. Dokler se zvar ne ohladi, ga je potrebno varovati pred direktnim vplivom vetra in dežj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Oba konca cevi, ki se ju vari morata biti v primerni dolžini (cca 200mm) brez zunanje zaščite. Plamensko rezanje cevi je potrebno opraviti z mehansko vodeno napravo za rezan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Vkopani del priključnega plinovoda iz jekla je podvržen različnim vrstam korozije, zato mora biti pred montažo in zasipom obvezno korozijsko zaščiten, kvaliteta zaščite pa preverjena pred zasutjem v navzočnosti pooblaščenega predstavnika dobavitelja plin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Predvidena je zaščita pred korozijo in mehanskimi poškodbami s PE trakovi. Izolacijski material mora biti kvalitetnega razreda B ali C po DIN 30627. Povijanje s trakovi naj se praviloma opravi strojno v delavnici, na terenu pa le izjemoma, če je temperatura traku najmanj +5°C, temperatura okolice pa nad -20°C. Pri nižjih temperaturah in vlažnem vremenu ni možno cevi kvalitetno izolirati. Izoliranje cevi s trakovi poteka v sledečem vrstnem redu:</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čiščenje cevi</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nanašanje prajmerja</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ovijanje trakov</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 xml:space="preserve">kontrola izolacije </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morebitna popravila poškodovane izolaci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rPr>
      </w:pPr>
      <w:r>
        <w:rPr>
          <w:rFonts w:cs="Arial"/>
        </w:rPr>
        <w:t>Čiščenje cevi pred začetkom izoliranja je bistvenega pomena za kvaliteto izolacije. Površina mora doseči kovinski sijaj, določen po SIS 055900. Od čistoče površine cevi je odvisno prileganje prajmerja in izolacijskih trakov. Premazovanje s prajmerjem mora biti opravljeno po navodilih izdelovalc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remazovanju sledi ovijanje s trakovi za zaščito pred korozijo in mehanskimi poškodbam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Konci cevi morajo ostati neizolirani v dolžini 20 do 30 cm zaradi varjenja. Izolira se jih na enak način po končani montaži in uspešno opravljenih tlačnih preskusih. Prekrivanje trakov pri montažni izolaciji na terenu naj bo 50%. Cevi naj bodo skladiščene tako da se ne poškoduje izolacija. Ni dovoljeno metanje, valjanje in potiskanje z vzvodom. Izoliranih cevi se ne sme polagati na zemljo. Cevi se dviguje s pomočjo trakov, ki morajo biti najmanj tako široki, kot je premer cevi. Prepovedana je uporaba vrvi, verig, jeklenih pletenic itd. Pri polaganju v jarek je potrebno paziti, da se s cevjo ne udarja v stene jarka. Cevi naj se zasuje takoj po polaganju, montaži in kontroli izolacije.</w:t>
      </w:r>
    </w:p>
    <w:p>
      <w:pPr>
        <w:pStyle w:val="Heading2"/>
        <w:rPr/>
      </w:pPr>
      <w:r>
        <w:rPr/>
        <w:t>PRESKUSI</w:t>
      </w:r>
    </w:p>
    <w:p>
      <w:pPr>
        <w:pStyle w:val="Heading3"/>
        <w:rPr/>
      </w:pPr>
      <w:r>
        <w:rPr/>
        <w:t>Kontrola zvarov - 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Zadovoljivo kvaliteto zvarov je treba zagotoviti z nadzorom in kontrolo na gradbišču. Paziti je treba, da se ne vari pri nizkih temperaturah, pri dežju ali pri močnem vetru. Vizualno je treba pregledati vse zvare. Če rezultati pregleda in preskusov niso zadovoljivi, je potrebno slabe zvare izrezati in izdelati na novo. Kontrolo zvarov je potrebno izvesti pred vbrizgavanjem tesnilnega materiala v vmesni prostor med uvlečeno plinovodno cevjo in obstoječo cevjo.</w:t>
      </w:r>
    </w:p>
    <w:p>
      <w:pPr>
        <w:pStyle w:val="Heading3"/>
        <w:rPr/>
      </w:pPr>
      <w:r>
        <w:rPr/>
        <w:t>Kontrola varjenja - JEKL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Za objekte plinovodnega omrežja je potrebno  zagotoviti nadzor nad varilskimi deli s strani pooblaščene organizacije. Kontrolo varjenja se opravlja med postopkom varjenja. Variti smejo le varilci z veljavnim atestom za določeni postopek varjenj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Vizualna kontrola pred varjenjem:</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čistoča cevi ob spojih,</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obdelava spojev,</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čiščenje,</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centriran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Vizualna kontrola med varjenjem:</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redpisana vrsta dodajnega materiala,</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arametri varjenja,</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tehnika varjenja,</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zaporedje varjenj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o varjenju je potrebno kontrolirati:</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geometrijo spoja,</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izgled zvara,</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ovršinske napak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Radiografska kontrola naj po presoji nadzornega organa obsega 10% do 30% zvarov in vse montažne zvare. Radiografsko kontrolo se opravi v skladu z SIST EN 1714 . Klasifikacijo napak se opravi po SIST EN 26520. Rezultati kontrole zvarov, iz katerih je razvidno, da je kvaliteta varjenja ustrezna, morajo biti predloženi nadzornemu organu pred začetkom izvedbe tlačnih preskusov.</w:t>
      </w:r>
    </w:p>
    <w:p>
      <w:pPr>
        <w:pStyle w:val="Heading3"/>
        <w:rPr/>
      </w:pPr>
      <w:r>
        <w:rPr/>
        <w:t>Kontrola izolacije - JEKL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Kontrola zaščite pred korozijo zajema:</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stopnje čiščenja po SIS 055900,</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izvedbe krtačenja,</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vizualna kontrola razmaščevanja,</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kontrola kvalitete in izvedbe nanašanja prajmerja,</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vizualna kontrola ovijanja s trakovi (brez zračnih mehurjev),</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kontrola izolacije z detektorjem z napetostjo 20 kV po opravljenem izoliranju v delavnici in po montaži v jarku,</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kontrola polaganja plinovoda v jarek (predpisana kvaliteta posteljice brez večjih  kamnov in ostrih robov),</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kontrola zasipanja.</w:t>
      </w:r>
    </w:p>
    <w:p>
      <w:pPr>
        <w:pStyle w:val="Heading3"/>
        <w:rPr/>
      </w:pPr>
      <w:r>
        <w:rPr/>
        <w:t>Tlačni preskusi</w:t>
      </w:r>
    </w:p>
    <w:p>
      <w:pPr>
        <w:pStyle w:val="Heading4"/>
        <w:rPr/>
      </w:pPr>
      <w:r>
        <w:rPr/>
        <w:t>Splošn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Vsi tlačni preskusi morajo biti opravljeni na način, ki je predpisan v DVGW G 469. Preskusni medij je zrak, dušik, ali kakšen drug inertni pli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red začetkom preskusa mora vodja preskusa dobiti naslednjo dokumentacijo:</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ismeno izjavo, da se plinovod lahko preskusi,</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načrt plinovoda,</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ateste armature, ki je vgrajena v plinovod,</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rezultate preskušanja zvarov,</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rezultate preskušanja izolaci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ri tlačnem preskusu smejo biti prisotni samo delavci, ki so potrebni pri izvedbi preskusa. Prostor mora biti zavarovan, dostop nezaposlenim ni dovoljen. Vsi spoji na napeljavi  morajo biti vidni in dostopni. Napeljava ne sme biti izolirana, zasuta, ali zazidana. Vkopani plinovodi naj bodo obsuti, dostopna morajo biti spojna mesta in armatur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O rezultatu preskusa je potrebno napraviti zapisnik z navedbo vseh vseh parametrov preskusa. Zapisnik podpišeta za izvedbo preskusa odgovorni delavec in nadzornik. Če se med preskusom pokažejo netesna mesta, jih je potrebno popraviti, oz. zamenjati netesne dele cevovoda in ponoviti presku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Tlačne preskuse je potrebno izvesti pred vbrizgavanjem tesnilnega materiala v vmesni prostor med uvlečeno plinovodno cevjo in obstoječo cevj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 xml:space="preserve">Plinovodi naj bodo preskušeni po enem od naslednjih preskusnih postopkov. </w:t>
      </w:r>
    </w:p>
    <w:p>
      <w:pPr>
        <w:pStyle w:val="Heading4"/>
        <w:rPr/>
      </w:pPr>
      <w:r>
        <w:rPr/>
        <w:t>Preskusni postopek A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ostopek A3 se uporablja za krajše odseke plinovodov. To je postopek s pregledovanjem. Preskusni medij je zrak. Preskusni tlak mora za 2 bar presegati maksimalni delovni tlak in je najmanj 6 ba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Tlak v plinovodu je potrebno zviševati postopoma (max. 2 bar/min.). Preskušani plinovod mora pod tlakom ostati tako dolgo, da se vse spoje, armature, vretena, prirobnice in drugo premaže z dobro penečim se sredstvom. Spoji so tesni, če se ne tvorijo mehurji. Priporočljivo je nato znižati preskusni tlak na 2 bar in pri tem tlaku ponovno premazati vse spoje.</w:t>
      </w:r>
    </w:p>
    <w:p>
      <w:pPr>
        <w:pStyle w:val="Heading4"/>
        <w:rPr/>
      </w:pPr>
      <w:r>
        <w:rPr/>
        <w:t>Preskusni postopek A4</w:t>
      </w:r>
    </w:p>
    <w:p>
      <w:pPr>
        <w:pStyle w:val="Normal"/>
        <w:rPr>
          <w:rFonts w:cs="Arial"/>
        </w:rPr>
      </w:pPr>
      <w:r>
        <w:rPr>
          <w:rFonts w:cs="Arial"/>
        </w:rPr>
        <w:t>Preskusni postopek A4 je preskus s pregledovanjem z delovnim plinom in se uporablja, kadar je preskusni tlak enak delovnemu tlaku v cevovodu. Dopustni delovni tlak pa se lahko preseže z dodajanjem dušika. Če bo preskusni tlak večji od 6 bar in cevovod pred tem še ni bil v celoti, ali po delih preskušen z enakim, ali višjim tlakom, je potrebno uporabiti posebne varnostne ukrepe (npr. preskus vseh zvarov brez poškodbe materiala, poostren nadzor med gradnjo in preskusom).</w:t>
      </w:r>
    </w:p>
    <w:p>
      <w:pPr>
        <w:pStyle w:val="Normal"/>
        <w:rPr>
          <w:rFonts w:cs="Arial"/>
        </w:rPr>
      </w:pPr>
      <w:r>
        <w:rPr>
          <w:rFonts w:cs="Arial"/>
        </w:rPr>
      </w:r>
    </w:p>
    <w:p>
      <w:pPr>
        <w:pStyle w:val="Normal"/>
        <w:rPr>
          <w:rFonts w:cs="Arial"/>
        </w:rPr>
      </w:pPr>
      <w:r>
        <w:rPr>
          <w:rFonts w:cs="Arial"/>
        </w:rPr>
        <w:t>Tlak je potrebno zviševati z določeno hitrostjo (max. 2 bar/min). Med zviševanjem tlaka (začne se pri 1 bar) in po primernem času mirovanja se premaže vse spoje, armature, vretena, prirobnice in drugo z dobro penečim se sredstvom in tako preskusi tesnost.</w:t>
      </w:r>
    </w:p>
    <w:p>
      <w:pPr>
        <w:pStyle w:val="Heading4"/>
        <w:rPr/>
      </w:pPr>
      <w:r>
        <w:rPr/>
        <w:t>Preskusni postopek B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Postopek B3 se uporablja za plinovode z delovnim tlakom do 4 bar in volumnom do 4m</w:t>
      </w:r>
      <w:r>
        <w:rPr>
          <w:rFonts w:cs="Arial"/>
          <w:vertAlign w:val="superscript"/>
        </w:rPr>
        <w:t>3</w:t>
      </w:r>
      <w:r>
        <w:rPr>
          <w:rFonts w:cs="Arial"/>
        </w:rPr>
        <w:t>. To je preskus z zrakom z merjenjem tlaka. Preskusni tlak je 6 bar. Hitrost polnjenja ne sme biti večja od 2 bar/min. S preskusom se lahko začne šele po izenačitvi temperatur preskusnega medija in okolice. Med preskusom mora biti cevovod zasut. Vse armature in prirobnični spoji morajo biti dostopn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ri preskusu so potrebne sledeče merilne naprave:</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registrirni manometer razreda 1,</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manometer razreda 0,6 območja 0 - 10 ba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Važnejši postopki so sledeč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čas umirjanja pred meritvijo</w:t>
        <w:tab/>
        <w:t>: 3 ure,</w:t>
      </w:r>
    </w:p>
    <w:p>
      <w:pPr>
        <w:pStyle w:val="Normal"/>
        <w:tabs>
          <w:tab w:val="clear" w:pos="709"/>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čas trajanja preskusa</w:t>
        <w:tab/>
        <w:tab/>
        <w:t>: 4 ure,</w:t>
      </w:r>
    </w:p>
    <w:p>
      <w:pPr>
        <w:pStyle w:val="Normal"/>
        <w:tabs>
          <w:tab w:val="clear" w:pos="709"/>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835" w:hanging="2835"/>
        <w:rPr>
          <w:rFonts w:cs="Arial"/>
        </w:rPr>
      </w:pPr>
      <w:r>
        <w:rPr>
          <w:rFonts w:cs="Arial"/>
        </w:rPr>
        <w:t>vrednotenje</w:t>
        <w:tab/>
        <w:tab/>
        <w:tab/>
        <w:t>: preskus je uspešen, če je v času preskusa padec tlaka manjši od 0,1 bar</w:t>
      </w:r>
    </w:p>
    <w:p>
      <w:pPr>
        <w:pStyle w:val="Heading2"/>
        <w:rPr/>
      </w:pPr>
      <w:r>
        <w:rPr/>
        <w:t>VARNOSTNI UKREPI NA PLINOVOD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 xml:space="preserve">Pri delu na plinovodu morajo biti upoštevani varnostni ukrepi iz pravilnika o varstvu pri delu pri gradbenem delu. Če obstaja nevarnost posipanja sten jarka, je potrebno predvideti primerno obloženje. Pri tlačnem preskusu so lahko prisotni  le delavci, ki so potrebni za izvedbo preskusa. Pred vsakim pričetkom del je potrebno ugotoviti koncentracijo plina v gradbeni jami in okolici. Pri odzračevanju plinovoda je potrebno paziti, da ne pride do vžiga mešanice plina in zraka. Prepovedana je uporaba odprtega ognja, električnih naprav, ali orodja, ki iskri. </w:t>
      </w:r>
      <w:r>
        <w:br w:type="page"/>
      </w:r>
    </w:p>
    <w:p>
      <w:pPr>
        <w:pStyle w:val="Heading2"/>
        <w:rPr/>
      </w:pPr>
      <w:r>
        <w:rPr/>
        <w:t>SPUŠČANJE PLINA V PLINOVO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red spuščanjem plina v plinovod morajo biti uspešno opravljeno vsi preskusi. Pri spuščanju plina v plinovod mora biti prisoten predstavnik izvajalca in dobavitelja plina. Najprej znižamo tlak preskusnega medija na atmosferski tlak, nato pričnemo spuščati plin v cevovod. Izhajajočo mešanico spuščamo na prosto. Izpihovanje lahko zaključimo, ko zaporedne analize pokažejo najmanj 99% vsebnosti plina, oziroma če merimo koncentracijo izpušne mešanice takrat, ko je izpuščen 3-kratni volumen odzračevanega plinovoda. Izhajajočo mešanico preskusnega medija in plina vodimo preko fleksibilne cevi na prosto. Med izpihovanjem je prepovedana uporaba odprtega ognja in posluževanje električnih aparatov. Po spuščanju plina v cevovod je potrebno umeriti in naravnati vso armaturo in preskusiti njeno delovanje.</w:t>
      </w:r>
    </w:p>
    <w:p>
      <w:pPr>
        <w:pStyle w:val="Heading2"/>
        <w:rPr/>
      </w:pPr>
      <w:r>
        <w:rPr/>
        <w:t>IZROČITEV PLINOVODA V POG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linovod je možno izročiti v normalno obratovanje šele takrat, ko so montažna in gradbena dela popolnoma zaključena in ko plinovod pregleda komisija za tehnični pregled. Na dan tehničnega pregleda mora izvajalec del predložiti komisiji vsa potrebna spričevala, zapisnike, izjave, dokazila, gradbeni dnevnik, ateste in ostale dokumente. Priključitev plinovoda in povezavo z obstoječim plinovodnim omrežjem, kakor tudi polnjenje plinovoda s plinom, mora opraviti izvajalec del s posebej za to usposobljenim kadrom in pod nadzorstvom pooblaščenega predstavnika Energetike Ljubljana.</w:t>
      </w:r>
    </w:p>
    <w:p>
      <w:pPr>
        <w:pStyle w:val="Heading2"/>
        <w:rPr/>
      </w:pPr>
      <w:r>
        <w:rPr/>
        <w:t>IZRAČU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Na obravnavanem področju je v plinovodu napeljan zemeljski plin s sledečimi osnovnimi karakteristikam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3686" w:leader="none"/>
          <w:tab w:val="left" w:pos="3969" w:leader="none"/>
          <w:tab w:val="left" w:pos="4253" w:leader="none"/>
          <w:tab w:val="decimal" w:pos="6804" w:leader="none"/>
        </w:tabs>
        <w:spacing w:lineRule="atLeast" w:line="240"/>
        <w:rPr/>
      </w:pPr>
      <w:r>
        <w:rPr>
          <w:rFonts w:cs="Arial"/>
        </w:rPr>
        <w:t>zgorevalna toplota</w:t>
        <w:tab/>
        <w:t>H</w:t>
      </w:r>
      <w:r>
        <w:rPr>
          <w:rFonts w:cs="Arial"/>
          <w:position w:val="-6"/>
        </w:rPr>
        <w:t>s</w:t>
        <w:tab/>
        <w:tab/>
      </w:r>
      <w:r>
        <w:rPr>
          <w:rFonts w:cs="Arial"/>
        </w:rPr>
        <w:t>(kWh/Nm</w:t>
      </w:r>
      <w:r>
        <w:rPr>
          <w:rFonts w:cs="Arial"/>
          <w:position w:val="6"/>
        </w:rPr>
        <w:t>3</w:t>
      </w:r>
      <w:r>
        <w:rPr>
          <w:rFonts w:cs="Arial"/>
        </w:rPr>
        <w:t>)</w:t>
        <w:tab/>
        <w:t>11.163</w:t>
      </w:r>
    </w:p>
    <w:p>
      <w:pPr>
        <w:pStyle w:val="Normal"/>
        <w:tabs>
          <w:tab w:val="clear" w:pos="709"/>
          <w:tab w:val="left" w:pos="3686" w:leader="none"/>
          <w:tab w:val="left" w:pos="4253" w:leader="none"/>
          <w:tab w:val="decimal" w:pos="6804" w:leader="none"/>
        </w:tabs>
        <w:spacing w:lineRule="atLeast" w:line="240"/>
        <w:rPr/>
      </w:pPr>
      <w:r>
        <w:rPr>
          <w:rFonts w:cs="Arial"/>
        </w:rPr>
        <w:t>kurilnost</w:t>
        <w:tab/>
        <w:t>H</w:t>
      </w:r>
      <w:r>
        <w:rPr>
          <w:rFonts w:cs="Arial"/>
          <w:position w:val="-6"/>
        </w:rPr>
        <w:t>i</w:t>
        <w:tab/>
      </w:r>
      <w:r>
        <w:rPr>
          <w:rFonts w:cs="Arial"/>
        </w:rPr>
        <w:t>(kWh/Nm</w:t>
      </w:r>
      <w:r>
        <w:rPr>
          <w:rFonts w:cs="Arial"/>
          <w:position w:val="6"/>
        </w:rPr>
        <w:t>3</w:t>
      </w:r>
      <w:r>
        <w:rPr>
          <w:rFonts w:cs="Arial"/>
        </w:rPr>
        <w:t>)</w:t>
        <w:tab/>
        <w:t>10.000</w:t>
      </w:r>
    </w:p>
    <w:p>
      <w:pPr>
        <w:pStyle w:val="Normal"/>
        <w:tabs>
          <w:tab w:val="clear" w:pos="709"/>
          <w:tab w:val="left" w:pos="3402" w:leader="none"/>
          <w:tab w:val="left" w:pos="3686" w:leader="none"/>
          <w:tab w:val="left" w:pos="4253" w:leader="none"/>
          <w:tab w:val="decimal" w:pos="6804" w:leader="none"/>
        </w:tabs>
        <w:spacing w:lineRule="atLeast" w:line="240"/>
        <w:rPr/>
      </w:pPr>
      <w:r>
        <w:rPr>
          <w:rFonts w:cs="Arial"/>
        </w:rPr>
        <w:t>Wobbe indeks - zgornji</w:t>
        <w:tab/>
        <w:tab/>
        <w:t>W</w:t>
      </w:r>
      <w:r>
        <w:rPr>
          <w:rFonts w:cs="Arial"/>
          <w:position w:val="-6"/>
        </w:rPr>
        <w:t>z</w:t>
      </w:r>
      <w:r>
        <w:rPr>
          <w:rFonts w:cs="Arial"/>
        </w:rPr>
        <w:tab/>
        <w:t>(kWh/Nm</w:t>
      </w:r>
      <w:r>
        <w:rPr>
          <w:rFonts w:cs="Arial"/>
          <w:position w:val="6"/>
        </w:rPr>
        <w:t>3</w:t>
      </w:r>
      <w:r>
        <w:rPr>
          <w:rFonts w:cs="Arial"/>
        </w:rPr>
        <w:t>)</w:t>
        <w:tab/>
        <w:t>14.523</w:t>
      </w:r>
    </w:p>
    <w:p>
      <w:pPr>
        <w:pStyle w:val="Normal"/>
        <w:tabs>
          <w:tab w:val="clear" w:pos="709"/>
          <w:tab w:val="left" w:pos="3686" w:leader="none"/>
          <w:tab w:val="left" w:pos="4253" w:leader="none"/>
          <w:tab w:val="decimal" w:pos="6804" w:leader="none"/>
        </w:tabs>
        <w:spacing w:lineRule="atLeast" w:line="240"/>
        <w:rPr/>
      </w:pPr>
      <w:r>
        <w:rPr>
          <w:rFonts w:cs="Arial"/>
        </w:rPr>
        <w:t>Wobbe indeks - spodnji</w:t>
        <w:tab/>
        <w:t>W</w:t>
      </w:r>
      <w:r>
        <w:rPr>
          <w:rFonts w:cs="Arial"/>
          <w:position w:val="-6"/>
        </w:rPr>
        <w:t>s</w:t>
        <w:tab/>
      </w:r>
      <w:r>
        <w:rPr>
          <w:rFonts w:cs="Arial"/>
        </w:rPr>
        <w:t>(kWh/Nm</w:t>
      </w:r>
      <w:r>
        <w:rPr>
          <w:rFonts w:cs="Arial"/>
          <w:position w:val="6"/>
        </w:rPr>
        <w:t>3</w:t>
      </w:r>
      <w:r>
        <w:rPr>
          <w:rFonts w:cs="Arial"/>
        </w:rPr>
        <w:t>)</w:t>
        <w:tab/>
        <w:t>13.010</w:t>
      </w:r>
    </w:p>
    <w:p>
      <w:pPr>
        <w:pStyle w:val="Normal"/>
        <w:tabs>
          <w:tab w:val="clear" w:pos="709"/>
          <w:tab w:val="left" w:pos="3686" w:leader="none"/>
          <w:tab w:val="left" w:pos="4253" w:leader="none"/>
          <w:tab w:val="decimal" w:pos="6804" w:leader="none"/>
        </w:tabs>
        <w:spacing w:lineRule="auto" w:line="360"/>
        <w:rPr/>
      </w:pPr>
      <w:r>
        <w:rPr>
          <w:rFonts w:cs="Arial"/>
        </w:rPr>
        <w:t>gostota</w:t>
        <w:tab/>
      </w:r>
      <w:r>
        <w:rPr>
          <w:rFonts w:cs="Arial" w:ascii="Symbol" w:hAnsi="Symbol"/>
        </w:rPr>
        <w:t>r</w:t>
      </w:r>
      <w:r>
        <w:rPr>
          <w:rFonts w:cs="Arial"/>
        </w:rPr>
        <w:tab/>
        <w:t>(kg/Nm</w:t>
      </w:r>
      <w:r>
        <w:rPr>
          <w:rFonts w:cs="Arial"/>
          <w:position w:val="6"/>
        </w:rPr>
        <w:t>3</w:t>
      </w:r>
      <w:r>
        <w:rPr>
          <w:rFonts w:cs="Arial"/>
        </w:rPr>
        <w:t>)</w:t>
        <w:tab/>
        <w:t>0.764</w:t>
      </w:r>
    </w:p>
    <w:p>
      <w:pPr>
        <w:pStyle w:val="Normal"/>
        <w:tabs>
          <w:tab w:val="clear" w:pos="709"/>
          <w:tab w:val="left" w:pos="3686" w:leader="none"/>
          <w:tab w:val="left" w:pos="4253" w:leader="none"/>
          <w:tab w:val="decimal" w:pos="6804" w:leader="none"/>
        </w:tabs>
        <w:spacing w:lineRule="auto" w:line="360"/>
        <w:rPr/>
      </w:pPr>
      <w:r>
        <w:rPr>
          <w:rFonts w:cs="Arial"/>
        </w:rPr>
        <w:t>relativna gostota</w:t>
        <w:tab/>
        <w:t>d</w:t>
      </w:r>
      <w:r>
        <w:rPr>
          <w:rFonts w:cs="Arial"/>
          <w:position w:val="-6"/>
        </w:rPr>
        <w:t>v</w:t>
        <w:tab/>
      </w:r>
      <w:r>
        <w:rPr>
          <w:rFonts w:cs="Arial"/>
        </w:rPr>
        <w:t>(zrak =1 )</w:t>
        <w:tab/>
        <w:t>0.591</w:t>
      </w:r>
    </w:p>
    <w:p>
      <w:pPr>
        <w:pStyle w:val="Normal"/>
        <w:tabs>
          <w:tab w:val="clear" w:pos="709"/>
          <w:tab w:val="left" w:pos="3686" w:leader="none"/>
          <w:tab w:val="left" w:pos="4253" w:leader="none"/>
          <w:tab w:val="right" w:pos="6840" w:leader="none"/>
        </w:tabs>
        <w:spacing w:lineRule="auto" w:line="360"/>
        <w:rPr>
          <w:rFonts w:cs="Arial"/>
          <w:b/>
          <w:b/>
        </w:rPr>
      </w:pPr>
      <w:r>
        <w:rPr>
          <w:rFonts w:cs="Arial"/>
          <w:b/>
        </w:rPr>
        <w:t>tlak v omrežju - NT</w:t>
        <w:tab/>
        <w:t>p</w:t>
        <w:tab/>
        <w:t>(mbar)</w:t>
        <w:tab/>
        <w:t>do 1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b/>
          <w:b/>
        </w:rPr>
      </w:pPr>
      <w:r>
        <w:rPr>
          <w:rFonts w:cs="Arial"/>
          <w: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redvideno je, da se bo zemeljski plin na območju, kjer poteka plinovodno omrežje, uporabljal za ogrevanje, pripravo tople sanitarne vode in kuhanje v obstoječih objektih in predvidenih novozgrajenih objektih stanovanjske in poslovne gradn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Dimenzije plinovodnega omrežja so določene na podlagi podatkov Razvojnega oddelka Energetike Ljubljana.</w:t>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tabs>
          <w:tab w:val="clear" w:pos="709"/>
          <w:tab w:val="left" w:pos="6490" w:leader="none"/>
        </w:tabs>
        <w:rPr/>
      </w:pPr>
      <w:r>
        <w:rPr/>
        <w:tab/>
      </w:r>
    </w:p>
    <w:sectPr>
      <w:headerReference w:type="default" r:id="rId2"/>
      <w:footerReference w:type="default" r:id="rId3"/>
      <w:type w:val="nextPage"/>
      <w:pgSz w:w="11906" w:h="16838"/>
      <w:pgMar w:left="1418" w:right="567" w:gutter="0" w:header="709" w:top="1134" w:footer="709"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9" w:type="dxa"/>
      <w:jc w:val="left"/>
      <w:tblInd w:w="1" w:type="dxa"/>
      <w:tblLayout w:type="fixed"/>
      <w:tblCellMar>
        <w:top w:w="0" w:type="dxa"/>
        <w:left w:w="107" w:type="dxa"/>
        <w:bottom w:w="0" w:type="dxa"/>
        <w:right w:w="107" w:type="dxa"/>
      </w:tblCellMar>
    </w:tblPr>
    <w:tblGrid>
      <w:gridCol w:w="3959"/>
      <w:gridCol w:w="6000"/>
    </w:tblGrid>
    <w:tr>
      <w:trPr/>
      <w:tc>
        <w:tcPr>
          <w:tcW w:w="3959" w:type="dxa"/>
          <w:tcBorders>
            <w:top w:val="single" w:sz="2" w:space="0" w:color="000000"/>
          </w:tcBorders>
        </w:tcPr>
        <w:p>
          <w:pPr>
            <w:pStyle w:val="Header"/>
            <w:snapToGrid w:val="false"/>
            <w:rPr>
              <w:rFonts w:cs="Arial"/>
              <w:b/>
              <w:b/>
              <w:color w:val="008000"/>
            </w:rPr>
          </w:pPr>
          <w:r>
            <w:rPr>
              <w:rFonts w:cs="Arial"/>
              <w:b/>
              <w:color w:val="008000"/>
            </w:rPr>
          </w:r>
        </w:p>
      </w:tc>
      <w:tc>
        <w:tcPr>
          <w:tcW w:w="6000" w:type="dxa"/>
          <w:tcBorders>
            <w:top w:val="single" w:sz="2" w:space="0" w:color="000000"/>
          </w:tcBorders>
        </w:tcPr>
        <w:p>
          <w:pPr>
            <w:pStyle w:val="Footer"/>
            <w:jc w:val="right"/>
            <w:rP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fldChar w:fldCharType="begin"/>
          </w:r>
          <w:r>
            <w:rPr>
              <w:rStyle w:val="PageNumber"/>
            </w:rPr>
            <w:instrText xml:space="preserve"> SECTIONPAGES   \* MERGEFORMAT </w:instrText>
          </w:r>
          <w:r>
            <w:rPr>
              <w:rStyle w:val="PageNumber"/>
            </w:rPr>
          </w:r>
          <w:r>
            <w:rPr>
              <w:rStyle w:val="PageNumber"/>
            </w:rPr>
            <w:fldChar w:fldCharType="separate"/>
          </w:r>
          <w:r>
            <w:rPr>
              <w:rStyle w:val="PageNumber"/>
            </w:rPr>
            <w:t>8</w:t>
          </w:r>
          <w:r/>
          <w:r>
            <w:rPr>
              <w:rStyle w:val="PageNumber"/>
            </w:rPr>
            <w:fldChar w:fldCharType="end"/>
          </w:r>
          <w:r>
            <w:rPr>
              <w:rStyle w:val="PageNumbe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9" w:type="dxa"/>
      <w:jc w:val="left"/>
      <w:tblInd w:w="1" w:type="dxa"/>
      <w:tblLayout w:type="fixed"/>
      <w:tblCellMar>
        <w:top w:w="0" w:type="dxa"/>
        <w:left w:w="107" w:type="dxa"/>
        <w:bottom w:w="0" w:type="dxa"/>
        <w:right w:w="107" w:type="dxa"/>
      </w:tblCellMar>
    </w:tblPr>
    <w:tblGrid>
      <w:gridCol w:w="4559"/>
      <w:gridCol w:w="5400"/>
    </w:tblGrid>
    <w:tr>
      <w:trPr/>
      <w:tc>
        <w:tcPr>
          <w:tcW w:w="4559" w:type="dxa"/>
          <w:tcBorders/>
        </w:tcPr>
        <w:p>
          <w:pPr>
            <w:pStyle w:val="Normal"/>
            <w:rPr/>
          </w:pPr>
          <w:r>
            <w:rPr/>
            <w:drawing>
              <wp:inline distT="0" distB="0" distL="0" distR="0">
                <wp:extent cx="2389505" cy="21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3" r="-2" b="-23"/>
                        <a:stretch>
                          <a:fillRect/>
                        </a:stretch>
                      </pic:blipFill>
                      <pic:spPr bwMode="auto">
                        <a:xfrm>
                          <a:off x="0" y="0"/>
                          <a:ext cx="2389505" cy="218440"/>
                        </a:xfrm>
                        <a:prstGeom prst="rect">
                          <a:avLst/>
                        </a:prstGeom>
                      </pic:spPr>
                    </pic:pic>
                  </a:graphicData>
                </a:graphic>
              </wp:inline>
            </w:drawing>
          </w:r>
        </w:p>
      </w:tc>
      <w:tc>
        <w:tcPr>
          <w:tcW w:w="5400" w:type="dxa"/>
          <w:tcBorders/>
        </w:tcPr>
        <w:p>
          <w:pPr>
            <w:pStyle w:val="Footer"/>
            <w:snapToGrid w:val="false"/>
            <w:rPr/>
          </w:pPr>
          <w:r>
            <w:rPr/>
          </w:r>
        </w:p>
      </w:tc>
    </w:tr>
    <w:tr>
      <w:trPr>
        <w:trHeight w:val="62" w:hRule="exact"/>
      </w:trPr>
      <w:tc>
        <w:tcPr>
          <w:tcW w:w="4559" w:type="dxa"/>
          <w:tcBorders/>
        </w:tcPr>
        <w:p>
          <w:pPr>
            <w:pStyle w:val="Footer"/>
            <w:snapToGrid w:val="false"/>
            <w:rPr>
              <w:i/>
              <w:i/>
              <w:sz w:val="16"/>
            </w:rPr>
          </w:pPr>
          <w:r>
            <w:rPr>
              <w:i/>
              <w:sz w:val="16"/>
            </w:rPr>
          </w:r>
        </w:p>
      </w:tc>
      <w:tc>
        <w:tcPr>
          <w:tcW w:w="5400" w:type="dxa"/>
          <w:tcBorders/>
        </w:tcPr>
        <w:p>
          <w:pPr>
            <w:pStyle w:val="Footer"/>
            <w:snapToGrid w:val="false"/>
            <w:rPr/>
          </w:pPr>
          <w:r>
            <w:rPr/>
          </w:r>
        </w:p>
      </w:tc>
    </w:tr>
    <w:tr>
      <w:trPr/>
      <w:tc>
        <w:tcPr>
          <w:tcW w:w="4559" w:type="dxa"/>
          <w:tcBorders/>
        </w:tcPr>
        <w:p>
          <w:pPr>
            <w:pStyle w:val="Header"/>
            <w:rPr/>
          </w:pPr>
          <w:r>
            <w:rPr/>
            <w:t>SLUŽBA ZA PROJEKTIRANJE</w:t>
          </w:r>
        </w:p>
      </w:tc>
      <w:tc>
        <w:tcPr>
          <w:tcW w:w="5400" w:type="dxa"/>
          <w:tcBorders/>
        </w:tcPr>
        <w:p>
          <w:pPr>
            <w:pStyle w:val="Footer"/>
            <w:snapToGrid w:val="false"/>
            <w:rPr/>
          </w:pPr>
          <w:r>
            <w:rPr/>
          </w:r>
        </w:p>
      </w:tc>
    </w:tr>
    <w:tr>
      <w:trPr/>
      <w:tc>
        <w:tcPr>
          <w:tcW w:w="4559" w:type="dxa"/>
          <w:tcBorders>
            <w:bottom w:val="single" w:sz="6" w:space="0" w:color="000000"/>
          </w:tcBorders>
        </w:tcPr>
        <w:p>
          <w:pPr>
            <w:pStyle w:val="Header"/>
            <w:rPr>
              <w:rFonts w:cs="Arial"/>
              <w:color w:val="008000"/>
            </w:rPr>
          </w:pPr>
          <w:r>
            <w:rPr/>
            <w:t xml:space="preserve">št. projekta: </w:t>
          </w:r>
          <w:r>
            <w:rPr>
              <w:rFonts w:cs="Arial"/>
            </w:rPr>
            <w:fldChar w:fldCharType="begin"/>
          </w:r>
          <w:r>
            <w:rPr>
              <w:rFonts w:cs="Arial"/>
            </w:rPr>
            <w:instrText xml:space="preserve"> MERGEFIELD St_proj </w:instrText>
          </w:r>
          <w:r>
            <w:rPr>
              <w:rFonts w:cs="Arial"/>
            </w:rPr>
            <w:fldChar w:fldCharType="separate"/>
          </w:r>
          <w:r>
            <w:rPr>
              <w:rFonts w:cs="Arial"/>
            </w:rPr>
            <w:t>«St_proj»</w:t>
          </w:r>
          <w:r>
            <w:rPr>
              <w:rFonts w:cs="Arial"/>
            </w:rPr>
            <w:fldChar w:fldCharType="end"/>
          </w:r>
        </w:p>
      </w:tc>
      <w:tc>
        <w:tcPr>
          <w:tcW w:w="5400" w:type="dxa"/>
          <w:tcBorders>
            <w:bottom w:val="single" w:sz="6" w:space="0" w:color="000000"/>
          </w:tcBorders>
        </w:tcPr>
        <w:p>
          <w:pPr>
            <w:pStyle w:val="Footer"/>
            <w:jc w:val="right"/>
            <w:rPr>
              <w:sz w:val="16"/>
              <w:szCs w:val="16"/>
            </w:rPr>
          </w:pPr>
          <w:r>
            <w:rPr>
              <w:sz w:val="16"/>
              <w:szCs w:val="16"/>
            </w:rPr>
            <w:t>TEHNIČNO POROČIL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0"/>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space"/>
      <w:lvlText w:val="0%1"/>
      <w:lvlJc w:val="left"/>
      <w:pPr>
        <w:tabs>
          <w:tab w:val="num" w:pos="0"/>
        </w:tabs>
        <w:ind w:left="789" w:hanging="789"/>
      </w:pPr>
      <w:rPr/>
    </w:lvl>
    <w:lvl w:ilvl="1">
      <w:start w:val="1"/>
      <w:numFmt w:val="decimal"/>
      <w:lvlText w:val="0%1.%2"/>
      <w:lvlJc w:val="left"/>
      <w:pPr>
        <w:tabs>
          <w:tab w:val="num" w:pos="933"/>
        </w:tabs>
        <w:ind w:left="933" w:hanging="933"/>
      </w:pPr>
      <w:rPr/>
    </w:lvl>
    <w:lvl w:ilvl="2">
      <w:start w:val="1"/>
      <w:numFmt w:val="decimal"/>
      <w:suff w:val="space"/>
      <w:lvlText w:val="0%1.%2.%3"/>
      <w:lvlJc w:val="left"/>
      <w:pPr>
        <w:tabs>
          <w:tab w:val="num" w:pos="0"/>
        </w:tabs>
        <w:ind w:left="1077" w:hanging="1077"/>
      </w:pPr>
      <w:rPr/>
    </w:lvl>
    <w:lvl w:ilvl="3">
      <w:start w:val="1"/>
      <w:numFmt w:val="decimal"/>
      <w:suff w:val="space"/>
      <w:lvlText w:val="0%1.%2.%3.%4"/>
      <w:lvlJc w:val="left"/>
      <w:pPr>
        <w:tabs>
          <w:tab w:val="num" w:pos="0"/>
        </w:tabs>
        <w:ind w:left="1221" w:hanging="1221"/>
      </w:pPr>
      <w:rPr/>
    </w:lvl>
    <w:lvl w:ilvl="4">
      <w:start w:val="1"/>
      <w:numFmt w:val="decimal"/>
      <w:lvlText w:val="%1.%2.%3.%4.%5"/>
      <w:lvlJc w:val="left"/>
      <w:pPr>
        <w:tabs>
          <w:tab w:val="num" w:pos="1365"/>
        </w:tabs>
        <w:ind w:left="1365" w:hanging="1008"/>
      </w:pPr>
      <w:rPr/>
    </w:lvl>
    <w:lvl w:ilvl="5">
      <w:start w:val="1"/>
      <w:numFmt w:val="decimal"/>
      <w:lvlText w:val="%1.%2.%3.%4.%5.%6"/>
      <w:lvlJc w:val="left"/>
      <w:pPr>
        <w:tabs>
          <w:tab w:val="num" w:pos="1509"/>
        </w:tabs>
        <w:ind w:left="1509" w:hanging="1152"/>
      </w:pPr>
      <w:rPr/>
    </w:lvl>
    <w:lvl w:ilvl="6">
      <w:start w:val="1"/>
      <w:numFmt w:val="decimal"/>
      <w:lvlText w:val="%1.%2.%3.%4.%5.%6.%7"/>
      <w:lvlJc w:val="left"/>
      <w:pPr>
        <w:tabs>
          <w:tab w:val="num" w:pos="1653"/>
        </w:tabs>
        <w:ind w:left="1653" w:hanging="1296"/>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1941"/>
        </w:tabs>
        <w:ind w:left="1941" w:hanging="1584"/>
      </w:pPr>
      <w:rPr/>
    </w:lvl>
  </w:abstractNum>
  <w:abstractNum w:abstractNumId="3">
    <w:lvl w:ilvl="0">
      <w:start w:val="1"/>
      <w:numFmt w:val="decimal"/>
      <w:lvlText w:val="0.%1"/>
      <w:lvlJc w:val="left"/>
      <w:pPr>
        <w:tabs>
          <w:tab w:val="num" w:pos="1080"/>
        </w:tabs>
        <w:ind w:left="108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9"/>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sl-SI" w:eastAsia="en-US" w:bidi="ar-SA"/>
    </w:rPr>
  </w:style>
  <w:style w:type="paragraph" w:styleId="Heading1">
    <w:name w:val="Heading 1"/>
    <w:basedOn w:val="Normal"/>
    <w:next w:val="Normal"/>
    <w:qFormat/>
    <w:pPr>
      <w:keepNext w:val="true"/>
      <w:numPr>
        <w:ilvl w:val="0"/>
        <w:numId w:val="1"/>
      </w:numPr>
      <w:spacing w:before="360" w:after="240"/>
      <w:jc w:val="left"/>
      <w:outlineLvl w:val="0"/>
    </w:pPr>
    <w:rPr>
      <w:b/>
      <w:kern w:val="2"/>
      <w:sz w:val="24"/>
      <w:szCs w:val="28"/>
    </w:rPr>
  </w:style>
  <w:style w:type="paragraph" w:styleId="Heading2">
    <w:name w:val="Heading 2"/>
    <w:basedOn w:val="Heading1"/>
    <w:next w:val="Normal"/>
    <w:qFormat/>
    <w:pPr>
      <w:numPr>
        <w:ilvl w:val="1"/>
        <w:numId w:val="1"/>
      </w:numPr>
      <w:spacing w:before="240" w:after="120"/>
      <w:outlineLvl w:val="1"/>
    </w:pPr>
    <w:rPr>
      <w:caps/>
      <w:sz w:val="20"/>
      <w:szCs w:val="24"/>
    </w:rPr>
  </w:style>
  <w:style w:type="paragraph" w:styleId="Heading3">
    <w:name w:val="Heading 3"/>
    <w:next w:val="Normal"/>
    <w:qFormat/>
    <w:pPr>
      <w:keepNext w:val="true"/>
      <w:widowControl/>
      <w:numPr>
        <w:ilvl w:val="2"/>
        <w:numId w:val="1"/>
      </w:numPr>
      <w:bidi w:val="0"/>
      <w:spacing w:before="240" w:after="120"/>
      <w:outlineLvl w:val="2"/>
    </w:pPr>
    <w:rPr>
      <w:rFonts w:ascii="Arial" w:hAnsi="Arial" w:eastAsia="Times New Roman" w:cs="Arial"/>
      <w:b/>
      <w:color w:val="auto"/>
      <w:kern w:val="2"/>
      <w:sz w:val="20"/>
      <w:szCs w:val="24"/>
      <w:lang w:val="en-US" w:bidi="ar-SA" w:eastAsia="zh-CN"/>
    </w:rPr>
  </w:style>
  <w:style w:type="paragraph" w:styleId="Heading4">
    <w:name w:val="Heading 4"/>
    <w:basedOn w:val="Heading3"/>
    <w:next w:val="Normal"/>
    <w:qFormat/>
    <w:pPr>
      <w:numPr>
        <w:ilvl w:val="3"/>
        <w:numId w:val="1"/>
      </w:numPr>
      <w:outlineLvl w:val="3"/>
    </w:pPr>
    <w:rPr>
      <w:szCs w:val="24"/>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b w:val="false"/>
      <w:i w:val="false"/>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rivzetapisavaodstavka">
    <w:name w:val="Privzeta pisava odstavka"/>
    <w:qFormat/>
    <w:rPr/>
  </w:style>
  <w:style w:type="character" w:styleId="PageNumber">
    <w:name w:val="Page Number"/>
    <w:rPr>
      <w:rFonts w:ascii="Arial" w:hAnsi="Arial" w:cs="Arial"/>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naziv01">
    <w:name w:val="0-naziv_01"/>
    <w:next w:val="Normal"/>
    <w:qFormat/>
    <w:pPr>
      <w:widowControl/>
      <w:numPr>
        <w:ilvl w:val="0"/>
        <w:numId w:val="2"/>
      </w:numPr>
      <w:bidi w:val="0"/>
      <w:spacing w:before="120" w:after="120"/>
    </w:pPr>
    <w:rPr>
      <w:rFonts w:ascii="Arial" w:hAnsi="Arial" w:eastAsia="Times New Roman" w:cs="Arial"/>
      <w:b/>
      <w:color w:val="auto"/>
      <w:kern w:val="2"/>
      <w:sz w:val="24"/>
      <w:szCs w:val="24"/>
      <w:lang w:val="sl-SI" w:eastAsia="en-US" w:bidi="ar-SA"/>
    </w:rPr>
  </w:style>
  <w:style w:type="paragraph" w:styleId="0naziv02">
    <w:name w:val="0-naziv_02"/>
    <w:next w:val="Normal"/>
    <w:qFormat/>
    <w:pPr>
      <w:widowControl/>
      <w:numPr>
        <w:ilvl w:val="0"/>
        <w:numId w:val="2"/>
      </w:numPr>
      <w:tabs>
        <w:tab w:val="clear" w:pos="709"/>
      </w:tabs>
      <w:bidi w:val="0"/>
      <w:spacing w:before="0" w:after="120"/>
      <w:ind w:left="0" w:hanging="0"/>
    </w:pPr>
    <w:rPr>
      <w:rFonts w:ascii="Arial" w:hAnsi="Arial" w:eastAsia="Times New Roman" w:cs="Arial"/>
      <w:b/>
      <w:color w:val="auto"/>
      <w:kern w:val="2"/>
      <w:sz w:val="24"/>
      <w:szCs w:val="24"/>
      <w:lang w:val="sl-SI" w:eastAsia="en-US" w:bidi="ar-SA"/>
    </w:rPr>
  </w:style>
  <w:style w:type="paragraph" w:styleId="Contents5">
    <w:name w:val="TOC 5"/>
    <w:basedOn w:val="Normal"/>
    <w:next w:val="Normal"/>
    <w:pPr>
      <w:tabs>
        <w:tab w:val="clear" w:pos="709"/>
        <w:tab w:val="right" w:pos="9185" w:leader="underscore"/>
      </w:tabs>
      <w:jc w:val="left"/>
    </w:pPr>
    <w:rPr/>
  </w:style>
  <w:style w:type="paragraph" w:styleId="Contents4">
    <w:name w:val="TOC 4"/>
    <w:basedOn w:val="Normal"/>
    <w:next w:val="Normal"/>
    <w:pPr>
      <w:tabs>
        <w:tab w:val="clear" w:pos="709"/>
        <w:tab w:val="right" w:pos="9185" w:leader="underscore"/>
      </w:tabs>
      <w:jc w:val="left"/>
    </w:pPr>
    <w:rPr/>
  </w:style>
  <w:style w:type="paragraph" w:styleId="Contents3">
    <w:name w:val="TOC 3"/>
    <w:basedOn w:val="Normal"/>
    <w:next w:val="Normal"/>
    <w:pPr>
      <w:tabs>
        <w:tab w:val="clear" w:pos="709"/>
        <w:tab w:val="right" w:pos="9185" w:leader="underscore"/>
      </w:tabs>
      <w:jc w:val="left"/>
    </w:pPr>
    <w:rPr/>
  </w:style>
  <w:style w:type="paragraph" w:styleId="Contents2">
    <w:name w:val="TOC 2"/>
    <w:basedOn w:val="Normal"/>
    <w:next w:val="Normal"/>
    <w:pPr>
      <w:spacing w:before="120" w:after="0"/>
      <w:ind w:left="240" w:hanging="0"/>
      <w:jc w:val="left"/>
    </w:pPr>
    <w:rPr>
      <w:rFonts w:ascii="Times New Roman" w:hAnsi="Times New Roman" w:cs="Times New Roman"/>
      <w:b/>
      <w:bCs/>
      <w:sz w:val="22"/>
      <w:szCs w:val="22"/>
    </w:rPr>
  </w:style>
  <w:style w:type="paragraph" w:styleId="Contents1">
    <w:name w:val="TOC 1"/>
    <w:basedOn w:val="Normal"/>
    <w:next w:val="Normal"/>
    <w:pPr>
      <w:tabs>
        <w:tab w:val="clear" w:pos="709"/>
        <w:tab w:val="right" w:pos="9072" w:leader="dot"/>
        <w:tab w:val="right" w:pos="9639" w:leader="dot"/>
      </w:tabs>
      <w:spacing w:before="360" w:after="0"/>
      <w:jc w:val="left"/>
    </w:pPr>
    <w:rPr>
      <w:b/>
      <w:caps/>
    </w:rPr>
  </w:style>
  <w:style w:type="paragraph" w:styleId="0naziv03">
    <w:name w:val="0-naziv_03"/>
    <w:next w:val="Normal"/>
    <w:qFormat/>
    <w:pPr>
      <w:widowControl/>
      <w:numPr>
        <w:ilvl w:val="0"/>
        <w:numId w:val="2"/>
      </w:numPr>
      <w:bidi w:val="0"/>
    </w:pPr>
    <w:rPr>
      <w:rFonts w:ascii="Arial" w:hAnsi="Arial" w:eastAsia="Times New Roman" w:cs="Arial"/>
      <w:b/>
      <w:color w:val="auto"/>
      <w:kern w:val="2"/>
      <w:sz w:val="28"/>
      <w:szCs w:val="28"/>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szCs w:val="16"/>
    </w:rPr>
  </w:style>
  <w:style w:type="paragraph" w:styleId="Footer">
    <w:name w:val="Footer"/>
    <w:basedOn w:val="Normal"/>
    <w:pPr>
      <w:tabs>
        <w:tab w:val="clear" w:pos="709"/>
        <w:tab w:val="center" w:pos="4536" w:leader="none"/>
        <w:tab w:val="right" w:pos="9072" w:leader="none"/>
      </w:tabs>
    </w:pPr>
    <w:rPr/>
  </w:style>
  <w:style w:type="paragraph" w:styleId="0naziv04">
    <w:name w:val="0-naziv_04"/>
    <w:next w:val="Normal"/>
    <w:qFormat/>
    <w:pPr>
      <w:widowControl/>
      <w:numPr>
        <w:ilvl w:val="0"/>
        <w:numId w:val="2"/>
      </w:numPr>
      <w:bidi w:val="0"/>
    </w:pPr>
    <w:rPr>
      <w:rFonts w:ascii="Arial" w:hAnsi="Arial" w:eastAsia="Times New Roman" w:cs="Arial"/>
      <w:b/>
      <w:color w:val="auto"/>
      <w:kern w:val="2"/>
      <w:sz w:val="24"/>
      <w:szCs w:val="24"/>
      <w:lang w:val="en-US" w:bidi="ar-SA" w:eastAsia="zh-CN"/>
    </w:rPr>
  </w:style>
  <w:style w:type="paragraph" w:styleId="Besedilooblaka">
    <w:name w:val="Besedilo oblačka"/>
    <w:basedOn w:val="Normal"/>
    <w:qFormat/>
    <w:pPr/>
    <w:rPr>
      <w:rFonts w:ascii="Tahoma" w:hAnsi="Tahoma" w:cs="Tahoma"/>
      <w:sz w:val="16"/>
      <w:szCs w:val="16"/>
    </w:rPr>
  </w:style>
  <w:style w:type="paragraph" w:styleId="0naslov01">
    <w:name w:val="0-naslov_01"/>
    <w:basedOn w:val="Normal"/>
    <w:qFormat/>
    <w:pPr>
      <w:numPr>
        <w:ilvl w:val="0"/>
        <w:numId w:val="3"/>
      </w:numPr>
    </w:pPr>
    <w:rPr/>
  </w:style>
  <w:style w:type="paragraph" w:styleId="5naziv01">
    <w:name w:val="5-naziv_01"/>
    <w:next w:val="Normal"/>
    <w:qFormat/>
    <w:pPr>
      <w:widowControl/>
      <w:bidi w:val="0"/>
      <w:spacing w:before="240" w:after="120"/>
    </w:pPr>
    <w:rPr>
      <w:rFonts w:ascii="Arial" w:hAnsi="Arial" w:eastAsia="Times New Roman" w:cs="Arial"/>
      <w:b/>
      <w:color w:val="auto"/>
      <w:kern w:val="2"/>
      <w:sz w:val="28"/>
      <w:szCs w:val="28"/>
      <w:lang w:val="sl-SI" w:eastAsia="en-US" w:bidi="ar-SA"/>
    </w:rPr>
  </w:style>
  <w:style w:type="paragraph" w:styleId="NormalWeb">
    <w:name w:val="Normal (Web)"/>
    <w:basedOn w:val="Normal"/>
    <w:qFormat/>
    <w:pPr>
      <w:spacing w:before="100" w:after="100"/>
      <w:jc w:val="left"/>
    </w:pPr>
    <w:rPr>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6:42:00Z</dcterms:created>
  <dc:creator>gredelonghi</dc:creator>
  <dc:description/>
  <cp:keywords/>
  <dc:language>en-US</dc:language>
  <cp:lastModifiedBy>Dejan Mezek</cp:lastModifiedBy>
  <cp:lastPrinted>2017-08-21T11:09:00Z</cp:lastPrinted>
  <dcterms:modified xsi:type="dcterms:W3CDTF">2017-08-21T09:14:00Z</dcterms:modified>
  <cp:revision>9</cp:revision>
  <dc:subject/>
  <dc:title>-</dc:title>
</cp:coreProperties>
</file>