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OTROŠKO IGRIŠČE OŠ MARTINA KRPANA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Gašperšičeva ulica 10, 1000 Ljubljana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en-US"/>
        </w:rPr>
      </w:pPr>
      <w:r>
        <w:rPr>
          <w:rFonts w:cs="Calibri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bCs/>
          <w:sz w:val="20"/>
          <w:szCs w:val="20"/>
          <w:lang w:val="en-US"/>
        </w:rPr>
        <w:t xml:space="preserve">Otroško igrišče je namenjeno najmlajšim učencem (prva triada) in se nahaja v ograjenem delu šolskega zemljišča na površini cca 1300 m2. </w:t>
      </w:r>
      <w:r>
        <w:rPr>
          <w:rFonts w:cs="Calibri"/>
          <w:sz w:val="20"/>
          <w:szCs w:val="20"/>
          <w:lang w:val="en-US"/>
        </w:rPr>
        <w:t>Višinska situacija otroškega igrišča je prilagojena višinski situaciji predvidene nove zunanje ureditve šolskega prizidka. Večji del igrišča se nahaja ob izhodu iz prizidka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en-US"/>
        </w:rPr>
        <w:t xml:space="preserve">Igrišče je od športnega igrišča ločeno z visoko ograjo in zelenim pasom dreves. Razdeljeno je na štiri polja z različnimi namembnostmi in različnimi igralnimi podlagami. </w:t>
      </w:r>
    </w:p>
    <w:p>
      <w:pPr>
        <w:pStyle w:val="Normal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 xml:space="preserve">Zunanja učilnica na betonski podlagi je opremljena z visokimi zelenjavnimi gredami in okroglimi mizami in klopmi za pouk na prostem. 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Igralna površina iz prodcev je opremljena s prestavljenimi obstoječimi igrali, pitnikom in novimi igrali.</w:t>
      </w:r>
    </w:p>
    <w:p>
      <w:pPr>
        <w:pStyle w:val="Normal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 xml:space="preserve">Na gumasti površini je večje vrvno plezalo, dinamična ravnotežna igrala in prosta označena površina za igre z žogo. </w:t>
      </w:r>
    </w:p>
    <w:p>
      <w:pPr>
        <w:pStyle w:val="Normal"/>
        <w:spacing w:before="0" w:after="16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Na zelenici za prizidkom pa je travnik, v vogalu pa peskovnik z mivko za otroke prvih razredo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2:00Z</dcterms:created>
  <dc:creator>Curk Arhitektura</dc:creator>
  <dc:description/>
  <cp:keywords/>
  <dc:language>en-US</dc:language>
  <cp:lastModifiedBy>Mojca Kitek - Ruparčič</cp:lastModifiedBy>
  <dcterms:modified xsi:type="dcterms:W3CDTF">2020-03-12T12:52:00Z</dcterms:modified>
  <cp:revision>3</cp:revision>
  <dc:subject/>
  <dc:title/>
</cp:coreProperties>
</file>